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sche 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ktion auf standortbezogene Gegebenheiten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-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ktion auf erhöhtes Radon-Vorkommen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und Umfang der Beschreibung für das Ob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lständi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474355525"/>
            <w:bookmarkStart w:id="1" w:name="__Fieldmark__0_3474355525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514"/>
        <w:gridCol w:w="850"/>
        <w:gridCol w:w="3346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schreibende Merk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adonvorkommen in der Bodenluft des Standorts (Analys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q/m³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aßnahmen zur Begrenzung der Radonaktivitätskonzentration in der Raumluft im Wohngebäude (Planung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bautechnische Maßnahmen durchgefüh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ufttechnische Maßnahmen durchgefüh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ontrolle zur Überprüfung der Wirksamkeit der durchgeführten Maßnahm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tion der Schritte zum Schutz vor Rado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474355525"/>
            <w:bookmarkStart w:id="3" w:name="__Fieldmark__1_3474355525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2.2.4-1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/>
    </w:pPr>
    <w:r>
      <w:rPr>
        <w:rFonts w:cs="Arial" w:ascii="Arial" w:hAnsi="Arial"/>
        <w:sz w:val="20"/>
        <w:szCs w:val="20"/>
      </w:rPr>
      <w:t>Dokumentation der Beschreib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basedOn w:val="Kommentartext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3:00Z</dcterms:created>
  <dc:creator>ströbele</dc:creator>
  <dc:description/>
  <cp:keywords/>
  <dc:language>en-US</dc:language>
  <cp:lastModifiedBy>Willen</cp:lastModifiedBy>
  <cp:lastPrinted>2011-11-03T09:47:00Z</cp:lastPrinted>
  <dcterms:modified xsi:type="dcterms:W3CDTF">2016-07-12T10:52:00Z</dcterms:modified>
  <cp:revision>31</cp:revision>
  <dc:subject/>
  <dc:title/>
</cp:coreProperties>
</file>