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ion auf standortbezogene Gegebenheit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ion auf erhöhtes Hochwasser-Risik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98208552"/>
            <w:bookmarkStart w:id="1" w:name="__Fieldmark__0_399820855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efährdungsklasse nach ZÜRS Ge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äventive Vorsorgemaßnahmen zum Hochwasserschutz (Planung und Diskussio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meidung von erhöhtem Wasserdruck (z.B. durch ausreichende Gebäudelast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meidung von eindringendem Wasser (z.B. durch Dammbalk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meidung von Unterspülung (z.B. durch die Lage der Fundamentunterkan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meidung von eindringendem Kanalisationswasser (z.B. durch Rückstauklapp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nanzielle Vorsor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haltensregeln für Bewohner beim Anlaufen eines Hochwasse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Schritte zum Schutz vor Hochwasserschäd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98208552"/>
            <w:bookmarkStart w:id="3" w:name="__Fieldmark__1_399820855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4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57:00Z</cp:lastPrinted>
  <dcterms:modified xsi:type="dcterms:W3CDTF">2016-07-12T10:52:00Z</dcterms:modified>
  <cp:revision>33</cp:revision>
  <dc:subject/>
  <dc:title/>
</cp:coreProperties>
</file>