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refreiheit Zugang und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-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refreiheit des Zugangs zu Wohnung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82277693"/>
            <w:bookmarkStart w:id="1" w:name="__Fieldmark__0_268227769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82277693"/>
            <w:bookmarkStart w:id="3" w:name="__Fieldmark__1_26822776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82277693"/>
            <w:bookmarkStart w:id="5" w:name="__Fieldmark__2_268227769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5"/>
        <w:gridCol w:w="1762"/>
        <w:gridCol w:w="1416"/>
        <w:gridCol w:w="1078"/>
        <w:gridCol w:w="1176"/>
        <w:gridCol w:w="1176"/>
      </w:tblGrid>
      <w:tr>
        <w:trPr>
          <w:trHeight w:val="17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n für die Treppenhaustypen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>
          <w:trHeight w:val="17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eppenhaustyp 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82277693"/>
            <w:bookmarkStart w:id="7" w:name="__Fieldmark__3_268227769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82277693"/>
            <w:bookmarkStart w:id="9" w:name="__Fieldmark__4_268227769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82277693"/>
            <w:bookmarkStart w:id="11" w:name="__Fieldmark__5_268227769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eppenhaustyp 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82277693"/>
            <w:bookmarkStart w:id="13" w:name="__Fieldmark__6_268227769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82277693"/>
            <w:bookmarkStart w:id="15" w:name="__Fieldmark__7_268227769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82277693"/>
            <w:bookmarkStart w:id="17" w:name="__Fieldmark__8_2682277693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eppenhaustyp 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82277693"/>
            <w:bookmarkStart w:id="19" w:name="__Fieldmark__9_268227769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82277693"/>
            <w:bookmarkStart w:id="21" w:name="__Fieldmark__10_268227769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82277693"/>
            <w:bookmarkStart w:id="23" w:name="__Fieldmark__11_268227769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eppenhaustyp 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82277693"/>
            <w:bookmarkStart w:id="25" w:name="__Fieldmark__12_268227769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82277693"/>
            <w:bookmarkStart w:id="27" w:name="__Fieldmark__13_268227769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82277693"/>
            <w:bookmarkStart w:id="29" w:name="__Fieldmark__14_2682277693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ppenhaustyp 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82277693"/>
            <w:bookmarkStart w:id="31" w:name="__Fieldmark__15_268227769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82277693"/>
            <w:bookmarkStart w:id="33" w:name="__Fieldmark__16_268227769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82277693"/>
            <w:bookmarkStart w:id="35" w:name="__Fieldmark__17_268227769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ppenhaustyp 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82277693"/>
            <w:bookmarkStart w:id="37" w:name="__Fieldmark__18_268227769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82277693"/>
            <w:bookmarkStart w:id="39" w:name="__Fieldmark__19_2682277693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82277693"/>
            <w:bookmarkStart w:id="41" w:name="__Fieldmark__20_2682277693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refreiheit Zugang und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-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refreiheit des Zugangs zu Wohnung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en Treppenhaustyp _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682277693"/>
            <w:bookmarkStart w:id="43" w:name="__Fieldmark__21_268227769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682277693"/>
            <w:bookmarkStart w:id="45" w:name="__Fieldmark__22_2682277693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682277693"/>
            <w:bookmarkStart w:id="47" w:name="__Fieldmark__23_2682277693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664"/>
        <w:gridCol w:w="851"/>
        <w:gridCol w:w="318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forderungen der gültigen LBO erfüllt ODER:</w:t>
            </w:r>
          </w:p>
          <w:p>
            <w:pPr>
              <w:pStyle w:val="Normal"/>
              <w:spacing w:lineRule="auto" w:line="240" w:before="0" w:after="0"/>
              <w:ind w:left="3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fen- und schwellenlose Erreichbarke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utschhemmende, fest verlegte Bodenbeläge in Eingangsbereich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Durchgängen mindestens 90 cm breit, sonst mindestens 150 cm breit (oder 120 cm breit, wenn mindestens 1 Bewegungsfläche von 150 cm x 150 cm zum Wenden vorhanden is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Türen: geringer Kraftaufwand beim Öffnen und Schließen (25 N Bedienkraft, 2,5 Nm Momentkraft), sonst automatische Türsysteme vorsehen, Türanschläge und -schwellen nur wenn technisch erforderlich, jedoch maximal 2cm hoch, Durchgangsbreite mindestens 90 cm, Höhe mindestens 205 cm, Bewegungsfläche vor der Wohnungstür 150 x 150 c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pen: Steigung von max. 6 %, nach max. 6 m Zwischenpodest l = 1,2 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Bedienelemente: Bewegungsfläche mindestens 150 cm x 150 cm, wenn Wendevorgang notwendig, sonst 120 cm x 150 cm, seitlicher Abstand zu Wänden mindestens 50 cm, Greifhöhe 85 cm bis 105 cm über OKF (Oberkante Fertigfußbod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zugsanlagen: vor dem Aufzug Bewegungsfläche von mindestens </w:t>
              <w:br/>
              <w:t>150 cm x 150cm, Zugangsbreite 90 cm, Aufzugstyp 2 oder 3 nach Din EN 81-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Wohnungen im Erdgeschoss (oder eines anderen Geschosses) des Gebäudes sind vom Hauseingang barrierefrei erreichba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direkten Außenzugängen der EG-Wohnungen sind Rampen vorhande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Geschosse neben dem EG sind barrierefrei durch Nachrüstungen erreichbar (Konzept liegt vor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Wohnungen im Gebäude sind barrierefrei erreichbar. Eine Aufzugsanlage über alle Stockwerke ist vorhan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äne (Grundrisse, Schnitte)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82277693"/>
            <w:bookmarkStart w:id="49" w:name="__Fieldmark__24_268227769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zeichnun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82277693"/>
            <w:bookmarkStart w:id="51" w:name="__Fieldmark__25_268227769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und zeichnerische Erläuterung zur möglichen Nachrüstbarkei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82277693"/>
            <w:bookmarkStart w:id="53" w:name="__Fieldmark__26_268227769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äne der Aufzugs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82277693"/>
            <w:bookmarkStart w:id="55" w:name="__Fieldmark__27_2682277693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listung der Anforderungen der Bauordnung und deren Erfüll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82277693"/>
            <w:bookmarkStart w:id="57" w:name="__Fieldmark__28_268227769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e und Erklärungen für die Unter-teilung des Objektes in Treppenhaustypen unter Berücksichtigung des Indikators und der damit verbundenen Bewer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682277693"/>
            <w:bookmarkStart w:id="59" w:name="__Fieldmark__29_2682277693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4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: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m weitere Treppenhaustypen anzulegen, bitte diese Seite weiterkopie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3-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2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6-28T08:27:00Z</dcterms:modified>
  <cp:revision>18</cp:revision>
  <dc:subject/>
  <dc:title/>
</cp:coreProperties>
</file>