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970"/>
        <w:gridCol w:w="850"/>
        <w:gridCol w:w="4890"/>
      </w:tblGrid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tion des Indikators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uptkriteriengrupp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sche Qualität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iteri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3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fizienz der Haustechnik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kat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fizienz Haustechnik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178"/>
        <w:gridCol w:w="1082"/>
        <w:gridCol w:w="1176"/>
        <w:gridCol w:w="1275"/>
      </w:tblGrid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reichte Bewertungsstufe für das Objekt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füllt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bererfüll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utlich übererfüllt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1597498060"/>
            <w:bookmarkStart w:id="1" w:name="__Fieldmark__0_1597498060"/>
            <w:bookmarkEnd w:id="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597498060"/>
            <w:bookmarkStart w:id="3" w:name="__Fieldmark__1_1597498060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597498060"/>
            <w:bookmarkStart w:id="5" w:name="__Fieldmark__2_1597498060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514"/>
        <w:gridCol w:w="850"/>
        <w:gridCol w:w="3346"/>
      </w:tblGrid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 bewertende Größ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heit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t / Kommentar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Strom für Lüftung (specific fan power – SFP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/m³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er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/m³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Beleuchtung Gemeinschaftsbereiche innen und außen (Lichtausbeut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m/W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Aufzug </w:t>
              <w:br/>
              <w:t>(Energieeffizienzklasse nach VDI 4707 Blatt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Haushaltsgroßgeräte (Energieeffizienzklass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094"/>
        <w:gridCol w:w="1270"/>
        <w:gridCol w:w="3351"/>
      </w:tblGrid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e und Nachweise als Anlag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handen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nweis zur Anlage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führliche Beschreibung der Haustechnik (Beleuchtung, Lüftung, Aufzüge, …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1597498060"/>
            <w:bookmarkStart w:id="7" w:name="__Fieldmark__3_1597498060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gf. Energieeffizienzlabel </w:t>
              <w:br/>
              <w:t>nach VDI 4707 Blatt 1 für Aufzüg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1597498060"/>
            <w:bookmarkStart w:id="9" w:name="__Fieldmark__4_1597498060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gf. Dokumentation vorhandener Haushaltsgroßgeräte (Energieeffizienzlabel der Hersteller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1597498060"/>
            <w:bookmarkStart w:id="11" w:name="__Fieldmark__5_1597498060"/>
            <w:bookmarkEnd w:id="1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Ort:</w:t>
    </w:r>
  </w:p>
  <w:p>
    <w:pPr>
      <w:pStyle w:val="Footer"/>
      <w:tabs>
        <w:tab w:val="clear" w:pos="4536"/>
        <w:tab w:val="clear" w:pos="9072"/>
        <w:tab w:val="left" w:pos="5670" w:leader="none"/>
      </w:tabs>
      <w:spacing w:before="0" w:after="0"/>
      <w:rPr/>
    </w:pPr>
    <w:r>
      <w:rPr>
        <w:rFonts w:cs="Arial" w:ascii="Arial" w:hAnsi="Arial"/>
        <w:sz w:val="20"/>
        <w:szCs w:val="20"/>
      </w:rPr>
      <w:t>Datum:</w:t>
      <w:tab/>
      <w:t>______________________________</w:t>
    </w:r>
  </w:p>
  <w:p>
    <w:pPr>
      <w:pStyle w:val="Footer"/>
      <w:pBdr>
        <w:bottom w:val="single" w:sz="4" w:space="1" w:color="000000"/>
      </w:pBdr>
      <w:tabs>
        <w:tab w:val="clear" w:pos="4536"/>
        <w:tab w:val="clear" w:pos="9072"/>
        <w:tab w:val="left" w:pos="5670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 xml:space="preserve">             Unterschrift Ersteller</w:t>
    </w:r>
  </w:p>
  <w:p>
    <w:pPr>
      <w:pStyle w:val="Normal"/>
      <w:tabs>
        <w:tab w:val="clear" w:pos="708"/>
        <w:tab w:val="right" w:pos="9072" w:leader="none"/>
      </w:tabs>
      <w:spacing w:before="0" w:after="200"/>
      <w:rPr/>
    </w:pPr>
    <w:r>
      <w:rPr>
        <w:rFonts w:cs="Arial" w:ascii="Arial" w:hAnsi="Arial"/>
        <w:sz w:val="20"/>
        <w:szCs w:val="20"/>
      </w:rPr>
      <w:t>NaWoh Version 3.1 – 2.1.3</w:t>
      <w:tab/>
      <w:t xml:space="preserve">Seit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von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</w:tabs>
      <w:spacing w:before="0" w:after="0"/>
      <w:rPr>
        <w:rFonts w:ascii="Arial" w:hAnsi="Arial" w:cs="Arial"/>
        <w:b/>
        <w:b/>
      </w:rPr>
    </w:pPr>
    <w:r>
      <w:rPr>
        <w:rFonts w:cs="Arial" w:ascii="Arial" w:hAnsi="Arial"/>
        <w:b/>
      </w:rPr>
      <w:t>Bewertungssystem Nachhaltiger Wohnungsbau</w:t>
      <w:tab/>
      <w:t>NaWoh 3.1 – 09/2016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Dokumentation der Bewertungsgrundlagen / -ergebnisse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</w:r>
  </w:p>
  <w:p>
    <w:pPr>
      <w:pStyle w:val="Header"/>
      <w:tabs>
        <w:tab w:val="clear" w:pos="9072"/>
        <w:tab w:val="left" w:pos="4536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Objekt:</w:t>
      <w:tab/>
      <w:t>Ersteller der Unterlagen:</w:t>
    </w:r>
  </w:p>
  <w:p>
    <w:pPr>
      <w:pStyle w:val="Header"/>
      <w:tabs>
        <w:tab w:val="clear" w:pos="4536"/>
        <w:tab w:val="clear" w:pos="9072"/>
        <w:tab w:val="left" w:pos="6804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/>
  </w:style>
  <w:style w:type="character" w:styleId="KommentarthemaZchn">
    <w:name w:val="Kommentarthema Zchn"/>
    <w:basedOn w:val="KommentartextZchn"/>
    <w:qFormat/>
    <w:rPr>
      <w:b/>
      <w:bCs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3:23:00Z</dcterms:created>
  <dc:creator>ströbele</dc:creator>
  <dc:description/>
  <cp:keywords/>
  <dc:language>en-US</dc:language>
  <cp:lastModifiedBy>Willen</cp:lastModifiedBy>
  <cp:lastPrinted>2011-10-31T16:15:00Z</cp:lastPrinted>
  <dcterms:modified xsi:type="dcterms:W3CDTF">2016-06-28T12:44:00Z</dcterms:modified>
  <cp:revision>29</cp:revision>
  <dc:subject/>
  <dc:title/>
</cp:coreProperties>
</file>