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richtungen zum Müllsammeln und -trennen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üllsammlung / Mülltrennung / Müllstandort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und Umfang der Beschreibung für das Ob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lständi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057437832"/>
            <w:bookmarkStart w:id="1" w:name="__Fieldmark__0_1057437832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713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schreibende Merkmale</w:t>
            </w:r>
          </w:p>
        </w:tc>
      </w:tr>
      <w:tr>
        <w:trPr>
          <w:trHeight w:val="53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057437832"/>
            <w:bookmarkStart w:id="3" w:name="__Fieldmark__1_105743783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Die Müllcontainer für den Restmüll und die Wertstoffe befinden sich alle am selben Platz.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057437832"/>
            <w:bookmarkStart w:id="5" w:name="__Fieldmark__2_105743783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Der Müllplatz wurde von vornherein mitgeplant.</w:t>
              <w:br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057437832"/>
            <w:bookmarkStart w:id="7" w:name="__Fieldmark__3_105743783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Der Müllplatz wurde besonders gut gestaltet und hat Sichtschutz. </w:t>
              <w:br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057437832"/>
            <w:bookmarkStart w:id="9" w:name="__Fieldmark__4_105743783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Einrichtungen zur Kompostierung sind auf dem Grundstück vorhanden.</w:t>
              <w:br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057437832"/>
            <w:bookmarkStart w:id="11" w:name="__Fieldmark__5_105743783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Bioabfälle werden getrennt gesammelt.</w:t>
              <w:br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057437832"/>
            <w:bookmarkStart w:id="13" w:name="__Fieldmark__6_105743783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Bioabfälle werden einem lokalen Biogasprojekt zugeführt.</w:t>
              <w:br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057437832"/>
            <w:bookmarkStart w:id="15" w:name="__Fieldmark__7_1057437832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Sammelstellen für Abfallarten, die nicht abgeholt werden (z.B. Altglas) befinden sich  </w:t>
              <w:br/>
              <w:t xml:space="preserve">      weniger als 100m vom Haupteingang entfernt (entweder auf dem Gelände oder in der </w:t>
              <w:br/>
              <w:t xml:space="preserve">      Nachbarschaft).</w:t>
              <w:br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1057437832"/>
            <w:bookmarkStart w:id="17" w:name="__Fieldmark__8_1057437832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Flexibilität: Es gibt Platzreserven für weitere Trennmöglichkeiten auf dem Grundstück.</w:t>
              <w:br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1057437832"/>
            <w:bookmarkStart w:id="19" w:name="__Fieldmark__9_1057437832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Es bestehen Müllschleusen zur individuellen Erfassung des Müllaufkomme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1057437832"/>
            <w:bookmarkStart w:id="21" w:name="__Fieldmark__10_1057437832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ie Müllcontainer sind innerhalb des Gebäudes und …</w:t>
            </w:r>
          </w:p>
          <w:p>
            <w:pPr>
              <w:pStyle w:val="Normal"/>
              <w:ind w:left="526" w:hanging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1057437832"/>
            <w:bookmarkStart w:id="23" w:name="__Fieldmark__11_1057437832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hr gut belüftet.</w:t>
              <w:br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1057437832"/>
            <w:bookmarkStart w:id="25" w:name="__Fieldmark__12_1057437832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leuchtet.</w:t>
              <w:br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1057437832"/>
            <w:bookmarkStart w:id="27" w:name="__Fieldmark__13_1057437832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r Bereich ist nur für die Bewohner zugänglich (Schließkonzept).</w:t>
              <w:br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1057437832"/>
            <w:bookmarkStart w:id="29" w:name="__Fieldmark__14_1057437832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ie Müllgefäße können auf kurzem Weg und barrierefrei an den Straßenrand </w:t>
              <w:br/>
              <w:t xml:space="preserve">     transportiert werd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1057437832"/>
            <w:bookmarkStart w:id="31" w:name="__Fieldmark__15_1057437832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ie Müllcontainer sind außerhalb des Gebäudes und…</w:t>
            </w:r>
          </w:p>
          <w:p>
            <w:pPr>
              <w:pStyle w:val="Normal"/>
              <w:spacing w:before="0" w:after="200"/>
              <w:ind w:left="526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1057437832"/>
            <w:bookmarkStart w:id="33" w:name="__Fieldmark__16_1057437832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ie Wege zu den Müllcontainern sind so kurz wie möglich, </w:t>
              <w:br/>
              <w:t xml:space="preserve">     nämlich ….m vom ……………..(Haupt- / Hinter-) Eingang entfernt (Richtwert &lt; 30m).</w:t>
              <w:br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1057437832"/>
            <w:bookmarkStart w:id="35" w:name="__Fieldmark__17_1057437832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r Bereich befindet sich auf dem eigenen Grundstück.</w:t>
              <w:br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1057437832"/>
            <w:bookmarkStart w:id="37" w:name="__Fieldmark__18_1057437832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r Müllcontainer ist ausschließlich für die Bewohner zugänglich </w:t>
              <w:br/>
              <w:t xml:space="preserve">     (Schwerkraftschlösser).</w:t>
              <w:br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1057437832"/>
            <w:bookmarkStart w:id="39" w:name="__Fieldmark__19_1057437832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r Bereich wird in den Nachtstunden beleuchtet (ggf. mit Bewegungsmelder)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chnung mit Markierung des Müll-Standplatz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1057437832"/>
            <w:bookmarkStart w:id="41" w:name="__Fieldmark__20_1057437832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liche Erläuterungen zur Trennung des Mülls und den vorgesehenen Lagerplätz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1057437832"/>
            <w:bookmarkStart w:id="43" w:name="__Fieldmark__21_1057437832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usstattung und Gestaltung des Müll-Standplatzes innen und außen (je nachdem, was zutrifft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1057437832"/>
            <w:bookmarkStart w:id="45" w:name="__Fieldmark__22_1057437832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gf. Darstellung von Besonderheiten zum Müllkonzep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1057437832"/>
            <w:bookmarkStart w:id="47" w:name="__Fieldmark__23_1057437832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1.2.5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schreib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56:00Z</dcterms:created>
  <dc:creator>ströbele</dc:creator>
  <dc:description/>
  <cp:keywords/>
  <dc:language>en-US</dc:language>
  <cp:lastModifiedBy>Willen</cp:lastModifiedBy>
  <cp:lastPrinted>2011-11-08T10:09:00Z</cp:lastPrinted>
  <dcterms:modified xsi:type="dcterms:W3CDTF">2016-07-12T11:11:00Z</dcterms:modified>
  <cp:revision>11</cp:revision>
  <dc:subject/>
  <dc:title/>
</cp:coreProperties>
</file>