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gabe / Einweisung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-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weisung Person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56114742"/>
            <w:bookmarkStart w:id="1" w:name="__Fieldmark__0_165611474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inweisung des Betriebspersonals und der Wartungsunternehmen (gebäudetechnisches Konzept, Bedienung der Heizung, 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Übergabe von Wartungs- und Pflegehinweis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rneute Schulung des Personals nach drei Monaten Betrieb (vertraglich vereinbar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ungs- und Pflegehinwei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56114742"/>
            <w:bookmarkStart w:id="3" w:name="__Fieldmark__1_165611474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zeichnete Einweisungsprotokol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56114742"/>
            <w:bookmarkStart w:id="5" w:name="__Fieldmark__2_165611474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ä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56114742"/>
            <w:bookmarkStart w:id="7" w:name="__Fieldmark__3_165611474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3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6-28T13:51:00Z</dcterms:modified>
  <cp:revision>44</cp:revision>
  <dc:subject/>
  <dc:title/>
</cp:coreProperties>
</file>