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970"/>
        <w:gridCol w:w="850"/>
        <w:gridCol w:w="4889"/>
      </w:tblGrid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kation des Indikators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uptkriteriengrupp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sche Qualität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iteriu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2.1.1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allschutz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kat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2.1.1-1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allschutz gegen Außenlärm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5256"/>
        <w:gridCol w:w="1091"/>
        <w:gridCol w:w="1180"/>
        <w:gridCol w:w="1180"/>
      </w:tblGrid>
      <w:tr>
        <w:trPr/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rreichte Bewertungsstufe für das Objekt aufgrund des Schallschutznachweises </w:t>
            </w:r>
            <w:r>
              <w:rPr>
                <w:rFonts w:cs="Arial" w:ascii="Arial" w:hAnsi="Arial"/>
                <w:b/>
                <w:sz w:val="20"/>
                <w:szCs w:val="20"/>
              </w:rPr>
              <w:t>für das gesamte Gebäude</w:t>
            </w:r>
            <w:r>
              <w:rPr>
                <w:rFonts w:cs="Arial" w:ascii="Arial" w:hAnsi="Arial"/>
                <w:sz w:val="20"/>
                <w:szCs w:val="20"/>
              </w:rPr>
              <w:t xml:space="preserve"> nach DIN 410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füllt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übererfüllt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utlich übererfüllt</w:t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596277722"/>
            <w:bookmarkStart w:id="1" w:name="__Fieldmark__0_3596277722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596277722"/>
            <w:bookmarkStart w:id="3" w:name="__Fieldmark__1_3596277722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596277722"/>
            <w:bookmarkStart w:id="5" w:name="__Fieldmark__2_3596277722"/>
            <w:bookmarkEnd w:id="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mentar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 erhöhter Lärmpegelbereich ist explizit nachzuweisen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ird der Schallschutznachweis </w:t>
            </w:r>
            <w:r>
              <w:rPr>
                <w:rFonts w:cs="Arial" w:ascii="Arial" w:hAnsi="Arial"/>
                <w:b/>
                <w:sz w:val="20"/>
                <w:szCs w:val="20"/>
              </w:rPr>
              <w:t>nicht</w:t>
            </w:r>
            <w:r>
              <w:rPr>
                <w:rFonts w:cs="Arial" w:ascii="Arial" w:hAnsi="Arial"/>
                <w:sz w:val="20"/>
                <w:szCs w:val="20"/>
              </w:rPr>
              <w:t xml:space="preserve"> für das gesamte Gebäude erbracht, so ist der Nachweis nach DIN 4109 für die verschiedenen Fassadentypen des Gebäudes vorzunehmen (weiter bei 05)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502"/>
        <w:gridCol w:w="850"/>
        <w:gridCol w:w="3340"/>
      </w:tblGrid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 bewertende Größ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heit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rt / Kommentar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MAP</w:t>
            </w:r>
            <w:r>
              <w:rPr>
                <w:rFonts w:cs="Arial" w:ascii="Arial" w:hAnsi="Arial"/>
                <w:sz w:val="20"/>
                <w:szCs w:val="20"/>
              </w:rPr>
              <w:t xml:space="preserve"> maßgeblicher Außenlärmpegel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B(A)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forderter Lärmpegelberei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- VII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füllter Lärmpegelberei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- VII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094"/>
        <w:gridCol w:w="1270"/>
        <w:gridCol w:w="3351"/>
      </w:tblGrid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umente und Nachweise als Anlag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rhanden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nweis zur Anlage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allschutznachweis nach DIN 4109 (Außenlärm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596277722"/>
            <w:bookmarkStart w:id="7" w:name="__Fieldmark__3_3596277722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höhter Lärmpegelbereich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596277722"/>
            <w:bookmarkStart w:id="9" w:name="__Fieldmark__4_3596277722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mentar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5256"/>
        <w:gridCol w:w="1091"/>
        <w:gridCol w:w="1180"/>
        <w:gridCol w:w="1180"/>
      </w:tblGrid>
      <w:tr>
        <w:trPr/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rreichte Bewertungsstufe für das Objekt aufgrund des Schallschutznachweises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für die verschiedenen Fassadentypen </w:t>
            </w:r>
            <w:r>
              <w:rPr>
                <w:rFonts w:cs="Arial" w:ascii="Arial" w:hAnsi="Arial"/>
                <w:sz w:val="20"/>
                <w:szCs w:val="20"/>
              </w:rPr>
              <w:t>nach DIN 410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füllt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übererfüllt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utlich übererfüllt</w:t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596277722"/>
            <w:bookmarkStart w:id="11" w:name="__Fieldmark__5_3596277722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596277722"/>
            <w:bookmarkStart w:id="13" w:name="__Fieldmark__6_3596277722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596277722"/>
            <w:bookmarkStart w:id="15" w:name="__Fieldmark__7_3596277722"/>
            <w:bookmarkEnd w:id="1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mentar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836"/>
        <w:gridCol w:w="1842"/>
        <w:gridCol w:w="1576"/>
        <w:gridCol w:w="1084"/>
        <w:gridCol w:w="1177"/>
        <w:gridCol w:w="1177"/>
      </w:tblGrid>
      <w:tr>
        <w:trPr>
          <w:trHeight w:val="179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25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reichte Bewertungsstufen für die Fassadentypen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füllt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übererfüllt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utlich übererfüllt</w:t>
            </w:r>
          </w:p>
        </w:tc>
      </w:tr>
      <w:tr>
        <w:trPr>
          <w:trHeight w:val="178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Kurzbezeichnung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äche des Außenbauteils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Fassadentyp 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596277722"/>
            <w:bookmarkStart w:id="17" w:name="__Fieldmark__8_3596277722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3596277722"/>
            <w:bookmarkStart w:id="19" w:name="__Fieldmark__9_3596277722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3596277722"/>
            <w:bookmarkStart w:id="21" w:name="__Fieldmark__10_3596277722"/>
            <w:bookmarkEnd w:id="2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Fassadentyp 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3596277722"/>
            <w:bookmarkStart w:id="23" w:name="__Fieldmark__11_3596277722"/>
            <w:bookmarkEnd w:id="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3596277722"/>
            <w:bookmarkStart w:id="25" w:name="__Fieldmark__12_3596277722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3596277722"/>
            <w:bookmarkStart w:id="27" w:name="__Fieldmark__13_3596277722"/>
            <w:bookmarkEnd w:id="2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Fassadentyp 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3596277722"/>
            <w:bookmarkStart w:id="29" w:name="__Fieldmark__14_3596277722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3596277722"/>
            <w:bookmarkStart w:id="31" w:name="__Fieldmark__15_3596277722"/>
            <w:bookmarkEnd w:id="3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3596277722"/>
            <w:bookmarkStart w:id="33" w:name="__Fieldmark__16_3596277722"/>
            <w:bookmarkEnd w:id="3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Fassadentyp 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3596277722"/>
            <w:bookmarkStart w:id="35" w:name="__Fieldmark__17_3596277722"/>
            <w:bookmarkEnd w:id="3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3596277722"/>
            <w:bookmarkStart w:id="37" w:name="__Fieldmark__18_3596277722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3596277722"/>
            <w:bookmarkStart w:id="39" w:name="__Fieldmark__19_3596277722"/>
            <w:bookmarkEnd w:id="3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Fassadentyp 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3596277722"/>
            <w:bookmarkStart w:id="41" w:name="__Fieldmark__20_3596277722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3596277722"/>
            <w:bookmarkStart w:id="43" w:name="__Fieldmark__21_3596277722"/>
            <w:bookmarkEnd w:id="4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3596277722"/>
            <w:bookmarkStart w:id="45" w:name="__Fieldmark__22_3596277722"/>
            <w:bookmarkEnd w:id="4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Fassadentyp 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3596277722"/>
            <w:bookmarkStart w:id="47" w:name="__Fieldmark__23_3596277722"/>
            <w:bookmarkEnd w:id="4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3596277722"/>
            <w:bookmarkStart w:id="49" w:name="__Fieldmark__24_3596277722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3596277722"/>
            <w:bookmarkStart w:id="51" w:name="__Fieldmark__25_3596277722"/>
            <w:bookmarkEnd w:id="51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77"/>
        <w:gridCol w:w="849"/>
        <w:gridCol w:w="3482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kation des Indikators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uptkriteriengrupp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sche Qualität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iterium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1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allschutz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kator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1-1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allschutz gegen Außenlärm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5256"/>
        <w:gridCol w:w="1091"/>
        <w:gridCol w:w="1180"/>
        <w:gridCol w:w="1180"/>
      </w:tblGrid>
      <w:tr>
        <w:trPr/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reichte Bewertungsstufe für den Fassadentyp __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füllt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übererfüllt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utlich übererfüllt</w:t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3596277722"/>
            <w:bookmarkStart w:id="53" w:name="__Fieldmark__26_3596277722"/>
            <w:bookmarkEnd w:id="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3596277722"/>
            <w:bookmarkStart w:id="55" w:name="__Fieldmark__27_3596277722"/>
            <w:bookmarkEnd w:id="5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3596277722"/>
            <w:bookmarkStart w:id="57" w:name="__Fieldmark__28_3596277722"/>
            <w:bookmarkEnd w:id="5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mentar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511"/>
        <w:gridCol w:w="850"/>
        <w:gridCol w:w="3348"/>
      </w:tblGrid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 bewertende Größ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heit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rt / Kommentar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MAP</w:t>
            </w:r>
            <w:r>
              <w:rPr>
                <w:rFonts w:cs="Arial" w:ascii="Arial" w:hAnsi="Arial"/>
                <w:sz w:val="20"/>
                <w:szCs w:val="20"/>
              </w:rPr>
              <w:t xml:space="preserve"> maßgeblicher Außenlärmpegel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B(A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forderter Lärmpegelberei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- VII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füllter Lärmpegelberei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- VII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rrekturwert (für kritischen Raum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R’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w,res</w:t>
            </w:r>
            <w:r>
              <w:rPr>
                <w:rFonts w:cs="Arial" w:ascii="Arial" w:hAnsi="Arial"/>
                <w:sz w:val="20"/>
                <w:szCs w:val="20"/>
              </w:rPr>
              <w:t xml:space="preserve"> erforderliches Schalldämm-Maß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B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R’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 xml:space="preserve"> vorhandenes Schalldämm-Maß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B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094"/>
        <w:gridCol w:w="1270"/>
        <w:gridCol w:w="3351"/>
      </w:tblGrid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umente und Nachweise als Anlag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rhanden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nweis zur Anlage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Argumente und Erklärungen für die Unter-teilung des Objektes in Fassadentypen unter Berücksichtigung des Indikators und der damit verbundenen Bewertung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3596277722"/>
            <w:bookmarkStart w:id="59" w:name="__Fieldmark__29_3596277722"/>
            <w:bookmarkEnd w:id="5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allschutznachweis nach DIN 4109 (Außenlärm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3596277722"/>
            <w:bookmarkStart w:id="61" w:name="__Fieldmark__30_3596277722"/>
            <w:bookmarkEnd w:id="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höhter Lärmpegelbereich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3596277722"/>
            <w:bookmarkStart w:id="63" w:name="__Fieldmark__31_3596277722"/>
            <w:bookmarkEnd w:id="6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mentar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7947"/>
      </w:tblGrid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merkung:</w:t>
            </w:r>
          </w:p>
        </w:tc>
        <w:tc>
          <w:tcPr>
            <w:tcW w:w="7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 weitere Fassadentypen anzulegen, bitte diese Seite weiterkopieren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Ort:</w:t>
    </w:r>
  </w:p>
  <w:p>
    <w:pPr>
      <w:pStyle w:val="Footer"/>
      <w:tabs>
        <w:tab w:val="clear" w:pos="4536"/>
        <w:tab w:val="clear" w:pos="9072"/>
        <w:tab w:val="left" w:pos="5670" w:leader="none"/>
      </w:tabs>
      <w:spacing w:before="0" w:after="0"/>
      <w:rPr/>
    </w:pPr>
    <w:r>
      <w:rPr>
        <w:rFonts w:cs="Arial" w:ascii="Arial" w:hAnsi="Arial"/>
        <w:sz w:val="20"/>
        <w:szCs w:val="20"/>
      </w:rPr>
      <w:t>Datum:</w:t>
      <w:tab/>
      <w:t>______________________________</w:t>
    </w:r>
  </w:p>
  <w:p>
    <w:pPr>
      <w:pStyle w:val="Footer"/>
      <w:pBdr>
        <w:bottom w:val="single" w:sz="4" w:space="1" w:color="000000"/>
      </w:pBdr>
      <w:tabs>
        <w:tab w:val="clear" w:pos="4536"/>
        <w:tab w:val="clear" w:pos="9072"/>
        <w:tab w:val="left" w:pos="5670" w:leader="none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  <w:t xml:space="preserve">             Unterschrift Ersteller</w:t>
    </w:r>
  </w:p>
  <w:p>
    <w:pPr>
      <w:pStyle w:val="Normal"/>
      <w:tabs>
        <w:tab w:val="clear" w:pos="708"/>
        <w:tab w:val="right" w:pos="9072" w:leader="none"/>
      </w:tabs>
      <w:spacing w:before="0" w:after="200"/>
      <w:rPr/>
    </w:pPr>
    <w:r>
      <w:rPr>
        <w:rFonts w:cs="Arial" w:ascii="Arial" w:hAnsi="Arial"/>
        <w:sz w:val="20"/>
        <w:szCs w:val="20"/>
      </w:rPr>
      <w:t>NaWoh Version 3.1 – 2.1.1-1</w:t>
      <w:tab/>
      <w:t xml:space="preserve">Seit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von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04" w:leader="none"/>
      </w:tabs>
      <w:spacing w:before="0" w:after="0"/>
      <w:rPr>
        <w:rFonts w:ascii="Arial" w:hAnsi="Arial" w:cs="Arial"/>
        <w:b/>
        <w:b/>
      </w:rPr>
    </w:pPr>
    <w:r>
      <w:rPr>
        <w:rFonts w:cs="Arial" w:ascii="Arial" w:hAnsi="Arial"/>
        <w:b/>
      </w:rPr>
      <w:t>Bewertungssystem Nachhaltiger Wohnungsbau</w:t>
      <w:tab/>
      <w:t>NaWoh 3.1 – 09/2016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Dokumentation der Bewertungsgrundlagen / -ergebnisse</w:t>
    </w:r>
  </w:p>
  <w:p>
    <w:pPr>
      <w:pStyle w:val="Header"/>
      <w:tabs>
        <w:tab w:val="clear" w:pos="4536"/>
        <w:tab w:val="clear" w:pos="9072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</w:r>
  </w:p>
  <w:p>
    <w:pPr>
      <w:pStyle w:val="Header"/>
      <w:tabs>
        <w:tab w:val="clear" w:pos="9072"/>
        <w:tab w:val="left" w:pos="4536" w:leader="none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Objekt:</w:t>
      <w:tab/>
      <w:t>Ersteller der Unterlagen:</w:t>
    </w:r>
  </w:p>
  <w:p>
    <w:pPr>
      <w:pStyle w:val="Header"/>
      <w:tabs>
        <w:tab w:val="clear" w:pos="4536"/>
        <w:tab w:val="clear" w:pos="9072"/>
        <w:tab w:val="left" w:pos="6804" w:leader="none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sz w:val="22"/>
      <w:szCs w:val="22"/>
    </w:rPr>
  </w:style>
  <w:style w:type="character" w:styleId="FuzeileZchn">
    <w:name w:val="Fußzeile Zchn"/>
    <w:basedOn w:val="AbsatzStandardschriftart"/>
    <w:qFormat/>
    <w:rPr>
      <w:sz w:val="22"/>
      <w:szCs w:val="22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KommentartextZchn">
    <w:name w:val="Kommentartext Zchn"/>
    <w:basedOn w:val="AbsatzStandardschriftart"/>
    <w:qFormat/>
    <w:rPr/>
  </w:style>
  <w:style w:type="character" w:styleId="KommentarthemaZchn">
    <w:name w:val="Kommentarthema Zchn"/>
    <w:basedOn w:val="KommentartextZchn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2:56:00Z</dcterms:created>
  <dc:creator>ströbele</dc:creator>
  <dc:description/>
  <cp:keywords/>
  <dc:language>en-US</dc:language>
  <cp:lastModifiedBy>Willen</cp:lastModifiedBy>
  <cp:lastPrinted>2011-11-03T13:19:00Z</cp:lastPrinted>
  <dcterms:modified xsi:type="dcterms:W3CDTF">2016-06-28T08:56:00Z</dcterms:modified>
  <cp:revision>32</cp:revision>
  <dc:subject/>
  <dc:title/>
</cp:coreProperties>
</file>