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9"/>
        <w:gridCol w:w="850"/>
        <w:gridCol w:w="48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-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 gegen Körperschall / Installation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eichte Bewertungsstufe für das Objekt aufgrund des Schallschutznachweises </w:t>
            </w:r>
            <w:r>
              <w:rPr>
                <w:rFonts w:cs="Arial" w:ascii="Arial" w:hAnsi="Arial"/>
                <w:b/>
                <w:sz w:val="20"/>
                <w:szCs w:val="20"/>
              </w:rPr>
              <w:t>für das gesamte Gebäude</w:t>
            </w:r>
            <w:r>
              <w:rPr>
                <w:rFonts w:cs="Arial" w:ascii="Arial" w:hAnsi="Arial"/>
                <w:sz w:val="20"/>
                <w:szCs w:val="20"/>
              </w:rPr>
              <w:t xml:space="preserve"> nach DIN 4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33505284"/>
            <w:bookmarkStart w:id="1" w:name="__Fieldmark__0_303350528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33505284"/>
            <w:bookmarkStart w:id="3" w:name="__Fieldmark__1_30335052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33505284"/>
            <w:bookmarkStart w:id="5" w:name="__Fieldmark__2_303350528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der Schallschutznachwe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für das gesamte Gebäude erbracht, so ist der Nachweis nach DIN 4109 für die verschiedenen Installationstypen des Gebäudes vorzunehmen (weiter bei 05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02"/>
        <w:gridCol w:w="850"/>
        <w:gridCol w:w="334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veau A für das gesamte Gebäude erfüll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B für das gesamte Gebäude erfül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33505284"/>
            <w:bookmarkStart w:id="7" w:name="__Fieldmark__3_303350528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öhter Lärmpegelberei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33505284"/>
            <w:bookmarkStart w:id="9" w:name="__Fieldmark__4_303350528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98"/>
        <w:gridCol w:w="1762"/>
        <w:gridCol w:w="1432"/>
        <w:gridCol w:w="1072"/>
        <w:gridCol w:w="1175"/>
        <w:gridCol w:w="1175"/>
      </w:tblGrid>
      <w:tr>
        <w:trPr>
          <w:trHeight w:val="17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Installationstypen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fläche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33505284"/>
            <w:bookmarkStart w:id="11" w:name="__Fieldmark__5_303350528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33505284"/>
            <w:bookmarkStart w:id="13" w:name="__Fieldmark__6_303350528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33505284"/>
            <w:bookmarkStart w:id="15" w:name="__Fieldmark__7_303350528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33505284"/>
            <w:bookmarkStart w:id="17" w:name="__Fieldmark__8_303350528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33505284"/>
            <w:bookmarkStart w:id="19" w:name="__Fieldmark__9_303350528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33505284"/>
            <w:bookmarkStart w:id="21" w:name="__Fieldmark__10_3033505284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33505284"/>
            <w:bookmarkStart w:id="23" w:name="__Fieldmark__11_303350528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33505284"/>
            <w:bookmarkStart w:id="25" w:name="__Fieldmark__12_303350528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33505284"/>
            <w:bookmarkStart w:id="27" w:name="__Fieldmark__13_303350528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33505284"/>
            <w:bookmarkStart w:id="29" w:name="__Fieldmark__14_303350528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33505284"/>
            <w:bookmarkStart w:id="31" w:name="__Fieldmark__15_303350528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33505284"/>
            <w:bookmarkStart w:id="33" w:name="__Fieldmark__16_3033505284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26"/>
        <w:gridCol w:w="3532"/>
        <w:gridCol w:w="195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stype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sserinstallatione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onstige hausinterne, fest installierte Schallquellen der technischen Ausrüstung, Ver- und Entsorgung sowie Garagenanlage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onstige fest installierte technische Schallquellen (ohne Wasser-installationen) im eigenen Wohn-bereich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lationstyp 0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maturengeräuschpege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9"/>
        <w:gridCol w:w="850"/>
        <w:gridCol w:w="48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-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 gegen Körperschall / Installation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Installation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033505284"/>
            <w:bookmarkStart w:id="35" w:name="__Fieldmark__17_3033505284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033505284"/>
            <w:bookmarkStart w:id="37" w:name="__Fieldmark__18_3033505284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033505284"/>
            <w:bookmarkStart w:id="39" w:name="__Fieldmark__19_3033505284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14"/>
        <w:gridCol w:w="850"/>
        <w:gridCol w:w="334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AFmax,nT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maximaler Schalldruckpe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(A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ap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Armaturengeräuschpe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(A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veau A für den Installationstyp erfül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iveau B für den Installationstyp erfül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Installation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033505284"/>
            <w:bookmarkStart w:id="41" w:name="__Fieldmark__20_3033505284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033505284"/>
            <w:bookmarkStart w:id="43" w:name="__Fieldmark__21_3033505284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ätigung des Fachplaners über Einhaltung der Grenzwer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033505284"/>
            <w:bookmarkStart w:id="45" w:name="__Fieldmark__22_3033505284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weitere Installations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1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  <w:tab w:val="left" w:pos="829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6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09:00:00Z</dcterms:modified>
  <cp:revision>20</cp:revision>
  <dc:subject/>
  <dc:title/>
</cp:coreProperties>
</file>