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0"/>
        <w:gridCol w:w="850"/>
        <w:gridCol w:w="4890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-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lplätze für Fahrräde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78"/>
        <w:gridCol w:w="1082"/>
        <w:gridCol w:w="1176"/>
        <w:gridCol w:w="127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928956354"/>
            <w:bookmarkStart w:id="1" w:name="__Fieldmark__0_928956354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28956354"/>
            <w:bookmarkStart w:id="3" w:name="__Fieldmark__1_92895635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28956354"/>
            <w:bookmarkStart w:id="5" w:name="__Fieldmark__2_92895635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14"/>
        <w:gridCol w:w="850"/>
        <w:gridCol w:w="334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nzahl der Fahrradstellpl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ndort und Gestaltung der Fahrradstellplät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erischer Nachweis über die Anzah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28956354"/>
            <w:bookmarkStart w:id="7" w:name="__Fieldmark__3_92895635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ungen mit grafischer Darstellung der Anordn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28956354"/>
            <w:bookmarkStart w:id="9" w:name="__Fieldmark__4_92895635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liche Beschreibung der Gestal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28956354"/>
            <w:bookmarkStart w:id="11" w:name="__Fieldmark__5_92895635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4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23:00Z</dcterms:created>
  <dc:creator>ströbele</dc:creator>
  <dc:description/>
  <cp:keywords/>
  <dc:language>en-US</dc:language>
  <cp:lastModifiedBy>Willen</cp:lastModifiedBy>
  <cp:lastPrinted>2011-10-31T16:15:00Z</cp:lastPrinted>
  <dcterms:modified xsi:type="dcterms:W3CDTF">2016-07-12T11:20:00Z</dcterms:modified>
  <cp:revision>26</cp:revision>
  <dc:subject/>
  <dc:title/>
</cp:coreProperties>
</file>