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69"/>
        <w:gridCol w:w="849"/>
        <w:gridCol w:w="4891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qualität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isitze / Außenraum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sein von Balkon, Terrasse, Mietergärten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56"/>
        <w:gridCol w:w="1091"/>
        <w:gridCol w:w="1180"/>
        <w:gridCol w:w="1180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as Objekt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67745333"/>
            <w:bookmarkStart w:id="1" w:name="__Fieldmark__0_266774533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67745333"/>
            <w:bookmarkStart w:id="3" w:name="__Fieldmark__1_266774533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67745333"/>
            <w:bookmarkStart w:id="5" w:name="__Fieldmark__2_2667745333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5"/>
        <w:gridCol w:w="1762"/>
        <w:gridCol w:w="1416"/>
        <w:gridCol w:w="1078"/>
        <w:gridCol w:w="1176"/>
        <w:gridCol w:w="1176"/>
      </w:tblGrid>
      <w:tr>
        <w:trPr>
          <w:trHeight w:val="179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n für die Wohnungstypen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>
          <w:trHeight w:val="17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bezeichnung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ahl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67745333"/>
            <w:bookmarkStart w:id="7" w:name="__Fieldmark__3_266774533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67745333"/>
            <w:bookmarkStart w:id="9" w:name="__Fieldmark__4_266774533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667745333"/>
            <w:bookmarkStart w:id="11" w:name="__Fieldmark__5_2667745333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67745333"/>
            <w:bookmarkStart w:id="13" w:name="__Fieldmark__6_266774533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67745333"/>
            <w:bookmarkStart w:id="15" w:name="__Fieldmark__7_266774533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667745333"/>
            <w:bookmarkStart w:id="17" w:name="__Fieldmark__8_2667745333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667745333"/>
            <w:bookmarkStart w:id="19" w:name="__Fieldmark__9_266774533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667745333"/>
            <w:bookmarkStart w:id="21" w:name="__Fieldmark__10_266774533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667745333"/>
            <w:bookmarkStart w:id="23" w:name="__Fieldmark__11_2667745333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667745333"/>
            <w:bookmarkStart w:id="25" w:name="__Fieldmark__12_266774533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667745333"/>
            <w:bookmarkStart w:id="27" w:name="__Fieldmark__13_2667745333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667745333"/>
            <w:bookmarkStart w:id="29" w:name="__Fieldmark__14_2667745333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667745333"/>
            <w:bookmarkStart w:id="31" w:name="__Fieldmark__15_2667745333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667745333"/>
            <w:bookmarkStart w:id="33" w:name="__Fieldmark__16_2667745333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667745333"/>
            <w:bookmarkStart w:id="35" w:name="__Fieldmark__17_2667745333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667745333"/>
            <w:bookmarkStart w:id="37" w:name="__Fieldmark__18_2667745333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667745333"/>
            <w:bookmarkStart w:id="39" w:name="__Fieldmark__19_2667745333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667745333"/>
            <w:bookmarkStart w:id="41" w:name="__Fieldmark__20_2667745333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984"/>
        <w:gridCol w:w="1701"/>
        <w:gridCol w:w="1560"/>
        <w:gridCol w:w="133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bezeichn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ahl Zimm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on Schlafzimme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ahl Persone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69"/>
        <w:gridCol w:w="849"/>
        <w:gridCol w:w="4891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qualität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isitze / Außenraum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sein von Balkon, Terrasse, Mietergärten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56"/>
        <w:gridCol w:w="1091"/>
        <w:gridCol w:w="1180"/>
        <w:gridCol w:w="1180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en Wohnungstyp __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2667745333"/>
            <w:bookmarkStart w:id="43" w:name="__Fieldmark__21_2667745333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2667745333"/>
            <w:bookmarkStart w:id="45" w:name="__Fieldmark__22_2667745333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2667745333"/>
            <w:bookmarkStart w:id="47" w:name="__Fieldmark__23_2667745333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664"/>
        <w:gridCol w:w="851"/>
        <w:gridCol w:w="3180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e Grundfläche des Außenbereich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nge x Breit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ierung des Außenbereich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privaten Außenbereiche erhalten am Stichtag 21. Juni für mindestens 3 Stunden ungestörte Sonneneinstrahlung (unverschattet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chnerische Grundrissdarstellung (maßstabsgerecht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667745333"/>
            <w:bookmarkStart w:id="49" w:name="__Fieldmark__24_2667745333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echnung der vorhandenen privaten Flächen im Außenbereich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667745333"/>
            <w:bookmarkStart w:id="51" w:name="__Fieldmark__25_2667745333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hweis der Dauer der Sonneneinstrahlung </w:t>
              <w:br/>
              <w:t>(für deutlich übererfüllt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667745333"/>
            <w:bookmarkStart w:id="53" w:name="__Fieldmark__26_2667745333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 Abweichungen: ausführliche textliche und zeichnerische Erläuter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667745333"/>
            <w:bookmarkStart w:id="55" w:name="__Fieldmark__27_2667745333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umente und Erklärungen für die Unter-teilung des Objektes in Wohnungstypen unter Berücksichtigung des Indikators und der damit verbundenen Bewert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667745333"/>
            <w:bookmarkStart w:id="57" w:name="__Fieldmark__28_2667745333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7947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merkung:</w:t>
            </w:r>
          </w:p>
        </w:tc>
        <w:tc>
          <w:tcPr>
            <w:tcW w:w="7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m weitere Wohnungstypen anzulegen, bitte diese Seite weiterkopieren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1.1.2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/>
    </w:pPr>
    <w:r>
      <w:rPr>
        <w:rFonts w:cs="Arial" w:ascii="Arial" w:hAnsi="Arial"/>
        <w:sz w:val="20"/>
        <w:szCs w:val="20"/>
      </w:rPr>
      <w:t>Dokumentation der Bewert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37:00Z</dcterms:created>
  <dc:creator>ströbele</dc:creator>
  <dc:description/>
  <cp:keywords/>
  <dc:language>en-US</dc:language>
  <cp:lastModifiedBy>Willen</cp:lastModifiedBy>
  <cp:lastPrinted>2011-10-31T08:54:00Z</cp:lastPrinted>
  <dcterms:modified xsi:type="dcterms:W3CDTF">2016-07-12T11:21:00Z</dcterms:modified>
  <cp:revision>14</cp:revision>
  <dc:subject/>
  <dc:title/>
</cp:coreProperties>
</file>