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etis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zienzniveau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37"/>
        <w:gridCol w:w="1034"/>
        <w:gridCol w:w="544"/>
        <w:gridCol w:w="623"/>
        <w:gridCol w:w="631"/>
        <w:gridCol w:w="622"/>
        <w:gridCol w:w="577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560452131"/>
            <w:bookmarkStart w:id="1" w:name="__Fieldmark__0_56045213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60452131"/>
            <w:bookmarkStart w:id="3" w:name="__Fieldmark__1_56045213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60452131"/>
            <w:bookmarkStart w:id="5" w:name="__Fieldmark__2_56045213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60452131"/>
            <w:bookmarkStart w:id="7" w:name="__Fieldmark__3_56045213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60452131"/>
            <w:bookmarkStart w:id="9" w:name="__Fieldmark__4_56045213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60452131"/>
            <w:bookmarkStart w:id="11" w:name="__Fieldmark__5_56045213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Entspricht Energie-Plus-Standard nach Definition des BM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forderungen der aktuell gültigen EnEV erfül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veau KfW-Effizienzha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zierung nach aktuell gültiger EnE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560452131"/>
            <w:bookmarkStart w:id="13" w:name="__Fieldmark__6_56045213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ung und Baubegleitung durch einen Sachverständi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560452131"/>
            <w:bookmarkStart w:id="15" w:name="__Fieldmark__7_56045213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06:00Z</dcterms:modified>
  <cp:revision>28</cp:revision>
  <dc:subject/>
  <dc:title/>
</cp:coreProperties>
</file>