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2"/>
        <w:gridCol w:w="2970"/>
        <w:gridCol w:w="850"/>
        <w:gridCol w:w="4890"/>
      </w:tblGrid>
      <w:tr>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2</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Technische Qualität</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2.2.2</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euchteschutz</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Bautechnischer Feuchteschutz</w:t>
            </w:r>
          </w:p>
        </w:tc>
      </w:tr>
    </w:tbl>
    <w:p>
      <w:pPr>
        <w:pStyle w:val="Normal"/>
        <w:spacing w:before="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2</w:t>
            </w:r>
          </w:p>
        </w:tc>
        <w:tc>
          <w:tcPr>
            <w:tcW w:w="66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rt und Umfang der Beschreibung für das Objekt</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llständig</w:t>
            </w:r>
          </w:p>
          <w:p>
            <w:pPr>
              <w:pStyle w:val="Normal"/>
              <w:spacing w:before="0" w:after="0"/>
              <w:jc w:val="center"/>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02241515"/>
            <w:bookmarkStart w:id="1" w:name="__Fieldmark__0_2702241515"/>
            <w:bookmarkEnd w:id="1"/>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ment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9"/>
        <w:gridCol w:w="8713"/>
      </w:tblGrid>
      <w:tr>
        <w:trPr/>
        <w:tc>
          <w:tcPr>
            <w:tcW w:w="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8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schreibende Merkmale</w:t>
            </w:r>
          </w:p>
        </w:tc>
      </w:tr>
      <w:tr>
        <w:trPr>
          <w:trHeight w:val="1088" w:hRule="atLeast"/>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Folgende Anforderungen nach DIN 4108-3 werden zur Vermeidung von Materialschädigungen oder Beeinträchtigungen der Funktionssicherheit durch Tauwasserbildung im Inneren von Bauteilen eingehalten.</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2241515"/>
            <w:bookmarkStart w:id="3" w:name="__Fieldmark__1_27022415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e Baustoffe werden durch den Tauwasserausfall nicht geschädigt (Korrosion, Pilzbefall …) </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2241515"/>
            <w:bookmarkStart w:id="5" w:name="__Fieldmark__2_27022415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i Dach- und Wandkonstruktionen wird eine flächenbezogene Tauwassermasse von 1,0 kg/m² nicht überschritten und das anfallende Wasser muss während der Verdunstungsperiode wieder abgegeben werden können.</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02241515"/>
            <w:bookmarkStart w:id="7" w:name="__Fieldmark__3_27022415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i Berührungsflächen mit kapillar nicht wasseraufnahmefähigen Schichten wird eine flächenbezogene Tauwassermasse von 0,5 kg/m² nicht überschritten </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02241515"/>
            <w:bookmarkStart w:id="9" w:name="__Fieldmark__4_27022415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i Holzbauteilen werden die Anforderungen nach DIN 68800-2 eingehalten</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02241515"/>
            <w:bookmarkStart w:id="11" w:name="__Fieldmark__5_27022415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i Holz besteht eine maximale Erhöhung des massebezogenen Feuchtegehaltes von 5 %</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02241515"/>
            <w:bookmarkStart w:id="13" w:name="__Fieldmark__6_27022415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i Holzwerkstoffen besteht eine maximale Erhöhung des massebezogenen Feuchtegehaltes von 3% (Ausnahme: Holzwolle-Leichtbauplatten und Mehrschicht-Leichtbauplatten nach DIN 1101).</w:t>
            </w:r>
          </w:p>
          <w:p>
            <w:pPr>
              <w:pStyle w:val="Normal"/>
              <w:spacing w:before="0" w:after="0"/>
              <w:ind w:left="238" w:hanging="0"/>
              <w:rPr>
                <w:rFonts w:ascii="Arial" w:hAnsi="Arial" w:cs="Arial"/>
                <w:sz w:val="20"/>
                <w:szCs w:val="20"/>
              </w:rPr>
            </w:pPr>
            <w:r>
              <w:rPr>
                <w:rFonts w:cs="Arial" w:ascii="Arial" w:hAnsi="Arial"/>
                <w:sz w:val="20"/>
                <w:szCs w:val="20"/>
              </w:rPr>
            </w:r>
          </w:p>
          <w:p>
            <w:pPr>
              <w:pStyle w:val="Normal"/>
              <w:spacing w:before="0" w:after="0"/>
              <w:ind w:left="238" w:hanging="0"/>
              <w:rPr>
                <w:rFonts w:ascii="Arial" w:hAnsi="Arial" w:cs="Arial"/>
                <w:b/>
                <w:b/>
                <w:sz w:val="20"/>
                <w:szCs w:val="20"/>
              </w:rPr>
            </w:pPr>
            <w:r>
              <w:rPr>
                <w:rFonts w:cs="Arial" w:ascii="Arial" w:hAnsi="Arial"/>
                <w:b/>
                <w:sz w:val="20"/>
                <w:szCs w:val="20"/>
              </w:rPr>
              <w:t>ODER</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02241515"/>
            <w:bookmarkStart w:id="15" w:name="__Fieldmark__7_27022415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e Konstruktionen entsprechen den aufgeführten  Bauteilen der DIN 4108-3, bei welchen kein rechnerischer Nachweis zum Tauwasserausfall erstellt werden muss.</w:t>
            </w:r>
          </w:p>
          <w:p>
            <w:pPr>
              <w:pStyle w:val="Normal"/>
              <w:spacing w:before="0" w:after="0"/>
              <w:ind w:left="238" w:hanging="0"/>
              <w:rPr>
                <w:rFonts w:ascii="Arial" w:hAnsi="Arial" w:cs="Arial"/>
                <w:sz w:val="20"/>
                <w:szCs w:val="20"/>
              </w:rPr>
            </w:pPr>
            <w:r>
              <w:rPr>
                <w:rFonts w:cs="Arial" w:ascii="Arial" w:hAnsi="Arial"/>
                <w:sz w:val="20"/>
                <w:szCs w:val="20"/>
              </w:rPr>
            </w:r>
          </w:p>
          <w:p>
            <w:pPr>
              <w:pStyle w:val="Normal"/>
              <w:spacing w:before="0" w:after="0"/>
              <w:ind w:left="238" w:hanging="0"/>
              <w:rPr>
                <w:rFonts w:ascii="Arial" w:hAnsi="Arial" w:cs="Arial"/>
                <w:b/>
                <w:b/>
                <w:sz w:val="20"/>
                <w:szCs w:val="20"/>
              </w:rPr>
            </w:pPr>
            <w:r>
              <w:rPr>
                <w:rFonts w:cs="Arial" w:ascii="Arial" w:hAnsi="Arial"/>
                <w:b/>
                <w:sz w:val="20"/>
                <w:szCs w:val="20"/>
              </w:rPr>
              <w:t>ODER</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02241515"/>
            <w:bookmarkStart w:id="17" w:name="__Fieldmark__8_27022415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ine thermische/ hygrische Simulation zur Festlegung, dass für die Bauteile kein Gefährdungspotential durch Tauwasserausfall besteht, wurde durchgeführt.</w:t>
              <w:br/>
            </w:r>
          </w:p>
          <w:p>
            <w:pPr>
              <w:pStyle w:val="Normal"/>
              <w:spacing w:before="0" w:after="0"/>
              <w:rPr>
                <w:rFonts w:ascii="Arial" w:hAnsi="Arial" w:cs="Arial"/>
                <w:b/>
                <w:b/>
                <w:sz w:val="20"/>
                <w:szCs w:val="20"/>
              </w:rPr>
            </w:pPr>
            <w:r>
              <w:rPr>
                <w:rFonts w:cs="Arial" w:ascii="Arial" w:hAnsi="Arial"/>
                <w:b/>
                <w:sz w:val="20"/>
                <w:szCs w:val="20"/>
              </w:rPr>
              <w:t>UND</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b/>
                <w:sz w:val="20"/>
                <w:szCs w:val="20"/>
              </w:rPr>
              <w:t>Zur Begrenzung der kapillaren Wasseraufnahme durch Schlagregen und zur Sicherstellung der Verdunstungsmöglichkeiten einer Wand werden folgende Anforderungen nach DIN 4108-3 unter Berücksichtigung der vorherrschenden Schlagregenbeanspruchung eingehalten:</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02241515"/>
            <w:bookmarkStart w:id="19" w:name="__Fieldmark__9_27022415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ände sind durch konstruktive Maßnahmen oder Putze bzw. Beschichtungen für die Schlagregenbeanspruchung ausgelegt s. Anlage 1 </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02241515"/>
            <w:bookmarkStart w:id="21" w:name="__Fieldmark__10_27022415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gen sind durch konstruktive Maßnahmen oder Fugendichtstoffe gegen Schlagregen abgedichtet s. Anlage 2</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02241515"/>
            <w:bookmarkStart w:id="23" w:name="__Fieldmark__11_27022415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e Schlagregendichtheit von Fenster und Türen wurde nach EN 1027 geprüft (die Fugen zwischen den Fenster- und Türrahmen und der Baukonstruktion werden nicht betrachtet)</w:t>
            </w:r>
          </w:p>
          <w:p>
            <w:pPr>
              <w:pStyle w:val="Normal"/>
              <w:spacing w:before="0" w:after="0"/>
              <w:ind w:left="526" w:hanging="284"/>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02241515"/>
            <w:bookmarkStart w:id="25" w:name="__Fieldmark__12_27022415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e Schlagregendichtheit von Vorhangfassaden wurde nach EN 12155 geprüft.</w:t>
            </w:r>
          </w:p>
          <w:p>
            <w:pPr>
              <w:pStyle w:val="Normal"/>
              <w:spacing w:before="0" w:after="0"/>
              <w:ind w:left="238" w:hanging="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UND</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left" w:pos="8364" w:leader="none"/>
              </w:tabs>
              <w:spacing w:before="0" w:after="0"/>
              <w:rPr/>
            </w:pPr>
            <w:r>
              <w:rPr>
                <w:rFonts w:cs="Arial" w:ascii="Arial" w:hAnsi="Arial"/>
                <w:b/>
                <w:sz w:val="20"/>
                <w:szCs w:val="20"/>
              </w:rPr>
              <w:t>Zur Abdichtung von nicht wasserdichten Bauwerken oder Bauteilen gegen Bodenfeuchte, von außen oder innen drückendes Wasser oder nichtdrückendes Wasser werden die Normen der Reihe DIN 18195 für die Planung der Konstruktionen berücksichtigt.</w:t>
            </w:r>
          </w:p>
          <w:p>
            <w:pPr>
              <w:pStyle w:val="Normal"/>
              <w:tabs>
                <w:tab w:val="clear" w:pos="708"/>
                <w:tab w:val="left" w:pos="8364" w:leader="none"/>
              </w:tabs>
              <w:spacing w:before="0" w:after="0"/>
              <w:rPr>
                <w:rFonts w:ascii="Arial" w:hAnsi="Arial" w:cs="Arial"/>
                <w:b/>
                <w:b/>
                <w:sz w:val="20"/>
                <w:szCs w:val="20"/>
              </w:rPr>
            </w:pPr>
            <w:r>
              <w:rPr>
                <w:rFonts w:cs="Arial" w:ascii="Arial" w:hAnsi="Arial"/>
                <w:b/>
                <w:sz w:val="20"/>
                <w:szCs w:val="20"/>
              </w:rPr>
            </w:r>
          </w:p>
          <w:p>
            <w:pPr>
              <w:pStyle w:val="Normal"/>
              <w:spacing w:before="0" w:after="0"/>
              <w:ind w:left="526" w:hanging="284"/>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02241515"/>
            <w:bookmarkStart w:id="27" w:name="__Fieldmark__13_27022415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e Empfehlungen der Normen der Reihe DIN 18195 werden eingehalten</w:t>
            </w:r>
          </w:p>
        </w:tc>
      </w:tr>
    </w:tbl>
    <w:p>
      <w:pPr>
        <w:pStyle w:val="Normal"/>
        <w:spacing w:before="0" w:after="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527"/>
        <w:gridCol w:w="4094"/>
        <w:gridCol w:w="1270"/>
        <w:gridCol w:w="3351"/>
      </w:tblGrid>
      <w:tr>
        <w:trPr/>
        <w:tc>
          <w:tcPr>
            <w:tcW w:w="5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 xml:space="preserve">Dokument für den rechnerischen Nachweis des Tauwasserausfalls nach </w:t>
            </w:r>
          </w:p>
          <w:p>
            <w:pPr>
              <w:pStyle w:val="Normal"/>
              <w:spacing w:before="0" w:after="0"/>
              <w:rPr>
                <w:rFonts w:ascii="Arial" w:hAnsi="Arial" w:cs="Arial"/>
                <w:sz w:val="20"/>
                <w:szCs w:val="20"/>
              </w:rPr>
            </w:pPr>
            <w:r>
              <w:rPr>
                <w:rFonts w:cs="Arial" w:ascii="Arial" w:hAnsi="Arial"/>
                <w:sz w:val="20"/>
                <w:szCs w:val="20"/>
              </w:rPr>
              <w:t>Anhang A der DIN 410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02241515"/>
            <w:bookmarkStart w:id="29" w:name="__Fieldmark__14_2702241515"/>
            <w:bookmarkEnd w:id="29"/>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ggf. grafischer Nachweis nach Glaser-Verfahren zur Untersuchung von Diffusionsvorgäng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02241515"/>
            <w:bookmarkStart w:id="31" w:name="__Fieldmark__15_2702241515"/>
            <w:bookmarkEnd w:id="31"/>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arstellung der Bauteilkonstruktionen nach DIN 410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02241515"/>
            <w:bookmarkStart w:id="33" w:name="__Fieldmark__16_2702241515"/>
            <w:bookmarkEnd w:id="33"/>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arstellung der Ausgangsdaten, Berechnungsgrundlagen und Simulationsergebniss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02241515"/>
            <w:bookmarkStart w:id="35" w:name="__Fieldmark__17_2702241515"/>
            <w:bookmarkEnd w:id="35"/>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 xml:space="preserve">Beschreibung des Schlagregenschutzes der Bauteile (für Fassadenelemente sowie Fenster und Türen ggf. vom Hersteller)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02241515"/>
            <w:bookmarkStart w:id="37" w:name="__Fieldmark__18_2702241515"/>
            <w:bookmarkEnd w:id="37"/>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arstellung und Beschreibung der Maßnahmen zur Abdichtung von nicht wasserdichten Bauwerk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02241515"/>
            <w:bookmarkStart w:id="39" w:name="__Fieldmark__19_2702241515"/>
            <w:bookmarkEnd w:id="39"/>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2.2.2</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schreib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rFonts w:ascii="Arial" w:hAnsi="Arial" w:cs="Arial"/>
        <w:sz w:val="20"/>
        <w:szCs w:val="2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45:00Z</dcterms:created>
  <dc:creator>ströbele</dc:creator>
  <dc:description/>
  <cp:keywords/>
  <dc:language>en-US</dc:language>
  <cp:lastModifiedBy>Willen</cp:lastModifiedBy>
  <cp:lastPrinted>2011-11-08T10:09:00Z</cp:lastPrinted>
  <dcterms:modified xsi:type="dcterms:W3CDTF">2016-07-12T10:53:00Z</dcterms:modified>
  <cp:revision>10</cp:revision>
  <dc:subject/>
  <dc:title/>
</cp:coreProperties>
</file>