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nom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haltigkei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tionskosten / Marktwer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29655430"/>
            <w:bookmarkStart w:id="1" w:name="__Fieldmark__0_412965543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29655430"/>
            <w:bookmarkStart w:id="3" w:name="__Fieldmark__1_412965543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29655430"/>
            <w:bookmarkStart w:id="5" w:name="__Fieldmark__2_412965543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hältnis von Investitionskosten zu Verkehrsw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,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stückskos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29655430"/>
            <w:bookmarkStart w:id="7" w:name="__Fieldmark__3_412965543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tenfeststellung der Baukosten nach </w:t>
              <w:br/>
              <w:t>DIN 2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29655430"/>
            <w:bookmarkStart w:id="9" w:name="__Fieldmark__4_412965543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ehrswertermittlung mit Angaben zum gewählten Verfahren, zur Qualifikation des Sachverständigen / Ermittlers sowie zu Eingangsgrößen und Rahmenbeding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29655430"/>
            <w:bookmarkStart w:id="11" w:name="__Fieldmark__5_412965543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4.1.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6-28T13:44:00Z</dcterms:modified>
  <cp:revision>21</cp:revision>
  <dc:subject/>
  <dc:title/>
</cp:coreProperties>
</file>