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-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 für PKW / Mobilitätskonzep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81466754"/>
            <w:bookmarkStart w:id="1" w:name="__Fieldmark__0_398146675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81466754"/>
            <w:bookmarkStart w:id="3" w:name="__Fieldmark__1_398146675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81466754"/>
            <w:bookmarkStart w:id="5" w:name="__Fieldmark__2_398146675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zahl der Stellpl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ndestgröße der Stellplätze nach DIN 18040-2 für Menschen mit Mobilitätseinschränkun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nge x Breit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bilitätskonze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FZ-freies Konze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nzept zu Nachrüstun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Anzah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81466754"/>
            <w:bookmarkStart w:id="7" w:name="__Fieldmark__3_398146675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nzept zur Nach-/Umrüstbarkeit der Parkplätze für Menschen mit Mobilitäts-einschränk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81466754"/>
            <w:bookmarkStart w:id="9" w:name="__Fieldmark__4_398146675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 mit grafischer Darstellung der Stellplätze und ggf. Ladestationen für Elektrofahrzeu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81466754"/>
            <w:bookmarkStart w:id="11" w:name="__Fieldmark__5_398146675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gf. Konzept über ein autofreies Quartier mit Vertragsgrundla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981466754"/>
            <w:bookmarkStart w:id="13" w:name="__Fieldmark__6_3981466754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4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7:00Z</dcterms:modified>
  <cp:revision>29</cp:revision>
  <dc:subject/>
  <dc:title/>
</cp:coreProperties>
</file>