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69"/>
        <w:gridCol w:w="850"/>
        <w:gridCol w:w="489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sche Qualität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llschutz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-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ft- und Trittschallschutz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56"/>
        <w:gridCol w:w="1091"/>
        <w:gridCol w:w="1180"/>
        <w:gridCol w:w="1180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reichte Bewertungsstufe für das Objekt aufgrund des Schallschutznachweises </w:t>
            </w:r>
            <w:r>
              <w:rPr>
                <w:rFonts w:cs="Arial" w:ascii="Arial" w:hAnsi="Arial"/>
                <w:b/>
                <w:sz w:val="20"/>
                <w:szCs w:val="20"/>
              </w:rPr>
              <w:t>für das gesamte Gebäude</w:t>
            </w:r>
            <w:r>
              <w:rPr>
                <w:rFonts w:cs="Arial" w:ascii="Arial" w:hAnsi="Arial"/>
                <w:sz w:val="20"/>
                <w:szCs w:val="20"/>
              </w:rPr>
              <w:t xml:space="preserve"> nach DIN 4109 </w:t>
            </w:r>
            <w:r>
              <w:rPr>
                <w:rFonts w:cs="Arial" w:ascii="Arial" w:hAnsi="Arial"/>
                <w:b/>
                <w:sz w:val="20"/>
                <w:szCs w:val="20"/>
              </w:rPr>
              <w:t>Beiblatt 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76380241"/>
            <w:bookmarkStart w:id="1" w:name="__Fieldmark__0_387638024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76380241"/>
            <w:bookmarkStart w:id="3" w:name="__Fieldmark__1_387638024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76380241"/>
            <w:bookmarkStart w:id="5" w:name="__Fieldmark__2_3876380241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rd der Schallschutznachweis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für das gesamte Gebäude erbracht, so ist der Nachweis nach DIN 4109 für die verschiedenen Bauteilgruppen des Gebäudes vorzunehmen (weiter bei 05)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02"/>
        <w:gridCol w:w="850"/>
        <w:gridCol w:w="3340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wertende Größ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veau A für das gesamte Gebäude erfüll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veau B für das gesamte Gebäude erfül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llschutznachweis nach DIN 41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76380241"/>
            <w:bookmarkStart w:id="7" w:name="__Fieldmark__3_387638024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5"/>
        <w:gridCol w:w="1916"/>
        <w:gridCol w:w="1362"/>
        <w:gridCol w:w="1090"/>
        <w:gridCol w:w="1178"/>
        <w:gridCol w:w="1178"/>
      </w:tblGrid>
      <w:tr>
        <w:trPr>
          <w:trHeight w:val="17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n für die Bauteiltypen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>
          <w:trHeight w:val="17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bezeichnung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teilfläche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teiltyp 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876380241"/>
            <w:bookmarkStart w:id="9" w:name="__Fieldmark__4_387638024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876380241"/>
            <w:bookmarkStart w:id="11" w:name="__Fieldmark__5_387638024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876380241"/>
            <w:bookmarkStart w:id="13" w:name="__Fieldmark__6_3876380241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teiltyp 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876380241"/>
            <w:bookmarkStart w:id="15" w:name="__Fieldmark__7_3876380241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876380241"/>
            <w:bookmarkStart w:id="17" w:name="__Fieldmark__8_387638024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876380241"/>
            <w:bookmarkStart w:id="19" w:name="__Fieldmark__9_3876380241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teiltyp 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876380241"/>
            <w:bookmarkStart w:id="21" w:name="__Fieldmark__10_387638024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876380241"/>
            <w:bookmarkStart w:id="23" w:name="__Fieldmark__11_3876380241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876380241"/>
            <w:bookmarkStart w:id="25" w:name="__Fieldmark__12_3876380241"/>
            <w:bookmarkEnd w:id="2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teiltyp 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876380241"/>
            <w:bookmarkStart w:id="27" w:name="__Fieldmark__13_3876380241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876380241"/>
            <w:bookmarkStart w:id="29" w:name="__Fieldmark__14_3876380241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876380241"/>
            <w:bookmarkStart w:id="31" w:name="__Fieldmark__15_3876380241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teiltyp 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876380241"/>
            <w:bookmarkStart w:id="33" w:name="__Fieldmark__16_387638024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876380241"/>
            <w:bookmarkStart w:id="35" w:name="__Fieldmark__17_3876380241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876380241"/>
            <w:bookmarkStart w:id="37" w:name="__Fieldmark__18_3876380241"/>
            <w:bookmarkEnd w:id="3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teiltyp F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876380241"/>
            <w:bookmarkStart w:id="39" w:name="__Fieldmark__19_3876380241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876380241"/>
            <w:bookmarkStart w:id="41" w:name="__Fieldmark__20_3876380241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876380241"/>
            <w:bookmarkStart w:id="43" w:name="__Fieldmark__21_3876380241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53"/>
        <w:gridCol w:w="5204"/>
        <w:gridCol w:w="1953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teiltype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bezeichnung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teiltyp A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horizontaler Luftschallschutz (Decken) zwischen Aufenthaltsräumen und fremden Räume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teiltyp B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vertikaler Luftschallschutz (Wände) zwischen Aufenthaltsräumen und fremden Räume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teiltyp C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uftschallschutz zwischen Aufenthaltsräumen und fremden Treppenhäusern bzw. Flure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teiltyp D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rittschallschutz zwischen Aufenthaltsräumen und fremden Räume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teiltyp E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rittschallschutz zwischen Aufenthaltsräumen und fremden Treppenhäuser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teiltyp F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ohnungseingangstüre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69"/>
        <w:gridCol w:w="850"/>
        <w:gridCol w:w="489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sche Qualität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llschutz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-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ft- und Trittschallschutz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56"/>
        <w:gridCol w:w="1091"/>
        <w:gridCol w:w="1180"/>
        <w:gridCol w:w="1180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en Bauteiltyp __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3876380241"/>
            <w:bookmarkStart w:id="45" w:name="__Fieldmark__22_3876380241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3876380241"/>
            <w:bookmarkStart w:id="47" w:name="__Fieldmark__23_3876380241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4_3876380241"/>
            <w:bookmarkStart w:id="49" w:name="__Fieldmark__24_3876380241"/>
            <w:bookmarkEnd w:id="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53"/>
        <w:gridCol w:w="851"/>
        <w:gridCol w:w="708"/>
        <w:gridCol w:w="709"/>
        <w:gridCol w:w="709"/>
        <w:gridCol w:w="709"/>
        <w:gridCol w:w="77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wertende Größen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R’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 bewertetes Schalldämmmaß mit Schallübertragung über flankierende Bautei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L’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,w</w:t>
            </w:r>
            <w:r>
              <w:rPr>
                <w:rFonts w:cs="Arial" w:ascii="Arial" w:hAnsi="Arial"/>
                <w:sz w:val="20"/>
                <w:szCs w:val="20"/>
              </w:rPr>
              <w:t xml:space="preserve"> bewerteter Norm-Trittschallpeg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R’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 bewertetes erfülltes Schalldämmmaß mit Schallübertragung über flankierende Bautei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L’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,w</w:t>
            </w:r>
            <w:r>
              <w:rPr>
                <w:rFonts w:cs="Arial" w:ascii="Arial" w:hAnsi="Arial"/>
                <w:sz w:val="20"/>
                <w:szCs w:val="20"/>
              </w:rPr>
              <w:t xml:space="preserve"> bewerteter erfüllter Norm-Trittschallpeg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veau A erfül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veau B erfül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merkung: Existieren innerhalb des Bauteiltyps mehrere Ausführungsarten </w:t>
              <w:br/>
              <w:t>(z.B. Decke 1, Decke 2, …), so sind diese getrennt aufzuführen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rgumente und Erklärungen für die Unter-teilung des Objektes in Bauteiltypen unter Berücksichtigung des Indikators und der damit verbundenen Bewert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3876380241"/>
            <w:bookmarkStart w:id="51" w:name="__Fieldmark__25_3876380241"/>
            <w:bookmarkEnd w:id="5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llschutznachweis nach DIN 41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3876380241"/>
            <w:bookmarkStart w:id="53" w:name="__Fieldmark__26_3876380241"/>
            <w:bookmarkEnd w:id="5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7947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merkung:</w:t>
            </w:r>
          </w:p>
        </w:tc>
        <w:tc>
          <w:tcPr>
            <w:tcW w:w="7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 weitere Bauteiltypen anzulegen, bitte diese Seite weiterkopieren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2.1.1-2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/>
    </w:pPr>
    <w:r>
      <w:rPr>
        <w:rFonts w:cs="Arial" w:ascii="Arial" w:hAnsi="Arial"/>
        <w:sz w:val="20"/>
        <w:szCs w:val="20"/>
      </w:rPr>
      <w:t>Dokumentation der Bewert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05:00Z</dcterms:created>
  <dc:creator>ströbele</dc:creator>
  <dc:description/>
  <cp:keywords/>
  <dc:language>en-US</dc:language>
  <cp:lastModifiedBy>Willen</cp:lastModifiedBy>
  <cp:lastPrinted>2011-11-03T15:14:00Z</cp:lastPrinted>
  <dcterms:modified xsi:type="dcterms:W3CDTF">2016-06-28T08:50:00Z</dcterms:modified>
  <cp:revision>28</cp:revision>
  <dc:subject/>
  <dc:title/>
</cp:coreProperties>
</file>