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schutz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schutz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124342009"/>
            <w:bookmarkStart w:id="1" w:name="__Fieldmark__0_4124342009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>
          <w:trHeight w:val="10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24342009"/>
            <w:bookmarkStart w:id="3" w:name="__Fieldmark__1_412434200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Anforderungen der DIN-Normen und des öffentlichen Baurechts werden eingehalten. Die Besonderheiten der Bundesländer sind maßgeblich (vgl. gültige Landesbauordnung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r das vorliegende Projekt gilt die Landesbauordnung des Landes ………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24342009"/>
            <w:bookmarkStart w:id="5" w:name="__Fieldmark__2_412434200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randschutzgutachten vorhande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84" w:hanging="3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124342009"/>
            <w:bookmarkStart w:id="7" w:name="__Fieldmark__3_412434200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randschutzgutachten nicht vorhanden – folgende Ersatzdokumente sind vorhanden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809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124342009"/>
            <w:bookmarkStart w:id="9" w:name="__Fieldmark__4_412434200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Unterteilung des Gebäudes in Brandabschnitte  -  Anzahl und Anordnung der Brandwände und Brandschutztüren:</w:t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26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124342009"/>
            <w:bookmarkStart w:id="11" w:name="__Fieldmark__5_412434200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uchtwegplanung</w:t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809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4124342009"/>
            <w:bookmarkStart w:id="13" w:name="__Fieldmark__6_412434200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lagen zum technischen Brandschutz (Wärmeabzuganlagen, Alarmierungsanlagen, andfeuerlöscher, Wandhydranten …) - Art, Anzahl und Anordnung der Anlagen:</w:t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2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..</w:t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811" w:hanging="284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4124342009"/>
            <w:bookmarkStart w:id="15" w:name="__Fieldmark__7_412434200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ßnahmen für den vorbeugenden Brandschutz (z. B. Brandschutzbuch) - Auflistung der Maßnahmen:</w:t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..</w:t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4124342009"/>
            <w:bookmarkStart w:id="17" w:name="__Fieldmark__8_412434200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nstige Brandschutzmaßnahmen nämlich</w:t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besondere sind Rauchmelder in jeder Wohneinhei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4124342009"/>
            <w:bookmarkStart w:id="19" w:name="__Fieldmark__9_412434200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orhand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4124342009"/>
            <w:bookmarkStart w:id="21" w:name="__Fieldmark__10_412434200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vorhand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schutzgutacht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4124342009"/>
            <w:bookmarkStart w:id="23" w:name="__Fieldmark__11_4124342009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htwegeplan mit Grundrisszeichnungen (maßstabsgerecht) des Gebäud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4124342009"/>
            <w:bookmarkStart w:id="25" w:name="__Fieldmark__12_4124342009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weise über Baustoffklassen, Feuerwiderstandsklassen, etc. der Bautei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4124342009"/>
            <w:bookmarkStart w:id="27" w:name="__Fieldmark__13_4124342009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weis über Rauchwarnmelder oder Brandmeldezentrale (einschließl. Wartungsvertrag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4124342009"/>
            <w:bookmarkStart w:id="29" w:name="__Fieldmark__14_4124342009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änzende Informationen zum organisatorischen Brandschut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4124342009"/>
            <w:bookmarkStart w:id="31" w:name="__Fieldmark__15_4124342009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schutzkonzep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4124342009"/>
            <w:bookmarkStart w:id="33" w:name="__Fieldmark__16_4124342009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schutzordn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4124342009"/>
            <w:bookmarkStart w:id="35" w:name="__Fieldmark__17_4124342009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schutzbu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4124342009"/>
            <w:bookmarkStart w:id="37" w:name="__Fieldmark__18_4124342009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dschutzpl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4124342009"/>
            <w:bookmarkStart w:id="39" w:name="__Fieldmark__19_4124342009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gf. behördliche Genehmigungen über Kompensationsmaßnahm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4124342009"/>
            <w:bookmarkStart w:id="41" w:name="__Fieldmark__20_4124342009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2.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07:00Z</dcterms:created>
  <dc:creator>ströbele</dc:creator>
  <dc:description/>
  <cp:keywords/>
  <dc:language>en-US</dc:language>
  <cp:lastModifiedBy>Willen</cp:lastModifiedBy>
  <cp:lastPrinted>2011-11-08T10:09:00Z</cp:lastPrinted>
  <dcterms:modified xsi:type="dcterms:W3CDTF">2016-06-28T12:52:00Z</dcterms:modified>
  <cp:revision>11</cp:revision>
  <dc:subject/>
  <dc:title/>
</cp:coreProperties>
</file>