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zess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aussetzung für Bewirtschaftung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konzept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11620745"/>
            <w:bookmarkStart w:id="1" w:name="__Fieldmark__0_2111620745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71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11620745"/>
            <w:bookmarkStart w:id="3" w:name="__Fieldmark__1_211162074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in Mess- und Monitoringkonzept ist vorhanden. Bezeichnung des Doku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Konzept betrifft :</w:t>
            </w:r>
          </w:p>
          <w:p>
            <w:pPr>
              <w:pStyle w:val="Normal"/>
              <w:ind w:left="128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11620745"/>
            <w:bookmarkStart w:id="5" w:name="__Fieldmark__2_211162074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Kälte</w:t>
            </w:r>
          </w:p>
          <w:p>
            <w:pPr>
              <w:pStyle w:val="Normal"/>
              <w:ind w:left="128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111620745"/>
            <w:bookmarkStart w:id="7" w:name="__Fieldmark__3_211162074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Wärme</w:t>
            </w:r>
          </w:p>
          <w:p>
            <w:pPr>
              <w:pStyle w:val="Normal"/>
              <w:ind w:left="128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111620745"/>
            <w:bookmarkStart w:id="9" w:name="__Fieldmark__4_211162074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trom</w:t>
            </w:r>
          </w:p>
          <w:p>
            <w:pPr>
              <w:pStyle w:val="Normal"/>
              <w:ind w:left="128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111620745"/>
            <w:bookmarkStart w:id="11" w:name="__Fieldmark__5_211162074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Kaltwasser</w:t>
            </w:r>
          </w:p>
          <w:p>
            <w:pPr>
              <w:pStyle w:val="Normal"/>
              <w:ind w:left="128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111620745"/>
            <w:bookmarkStart w:id="13" w:name="__Fieldmark__6_211162074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Warmwasser</w:t>
            </w:r>
          </w:p>
          <w:p>
            <w:pPr>
              <w:pStyle w:val="Normal"/>
              <w:ind w:left="128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111620745"/>
            <w:bookmarkStart w:id="15" w:name="__Fieldmark__7_211162074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Luft</w:t>
            </w:r>
          </w:p>
          <w:p>
            <w:pPr>
              <w:pStyle w:val="Normal"/>
              <w:ind w:left="128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111620745"/>
            <w:bookmarkStart w:id="17" w:name="__Fieldmark__8_211162074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G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 Detail erfüllt das Konzept die folgenden Anforderungen (bitte ankreuzen):</w:t>
            </w:r>
          </w:p>
          <w:p>
            <w:pPr>
              <w:pStyle w:val="Normal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2111620745"/>
            <w:bookmarkStart w:id="19" w:name="__Fieldmark__9_211162074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e Vorgaben bezüglich der Verbrauchserfassung laut Heizkostenverordnung und Betriebskostenverordnung sind vollständig erfüllt.</w:t>
            </w:r>
          </w:p>
          <w:p>
            <w:pPr>
              <w:pStyle w:val="Normal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111620745"/>
            <w:bookmarkStart w:id="21" w:name="__Fieldmark__10_211162074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ge und Zuordnung der Zähler wurde dokumentiert – Bezeichnung des Doku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ind w:left="3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111620745"/>
            <w:bookmarkStart w:id="23" w:name="__Fieldmark__11_211162074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t und Umfang der Datenerfassung und des Datenmanagements wurden definiert.</w:t>
            </w:r>
          </w:p>
          <w:p>
            <w:pPr>
              <w:pStyle w:val="Normal"/>
              <w:ind w:left="3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111620745"/>
            <w:bookmarkStart w:id="25" w:name="__Fieldmark__12_211162074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eizenergieverbräuche in gemeinschaftlichen Bereichen werden durch entsprechende Zähler erfasst.</w:t>
            </w:r>
          </w:p>
          <w:p>
            <w:pPr>
              <w:pStyle w:val="Normal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111620745"/>
            <w:bookmarkStart w:id="27" w:name="__Fieldmark__13_211162074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einschaftliche Stromverbräuche für Beleuchtung und Heizungspumpen werden jeweils erfasst.</w:t>
            </w:r>
          </w:p>
          <w:p>
            <w:pPr>
              <w:pStyle w:val="Normal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111620745"/>
            <w:bookmarkStart w:id="29" w:name="__Fieldmark__14_211162074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urch den Einsatz von Smart Metering (für Strom) kann der Mieter seinen laufenden Verbrauch selbst überwachen.</w:t>
            </w:r>
          </w:p>
          <w:p>
            <w:pPr>
              <w:pStyle w:val="Normal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111620745"/>
            <w:bookmarkStart w:id="31" w:name="__Fieldmark__15_211162074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e Verbräuche der einzelnen Wohneinheiten werden unter Beachtung des Datenschutzes an zentraler Stelle zur Auswertung und externen Ablesung zusammengeführt.</w:t>
            </w:r>
          </w:p>
          <w:p>
            <w:pPr>
              <w:pStyle w:val="Normal"/>
              <w:ind w:left="3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2111620745"/>
            <w:bookmarkStart w:id="33" w:name="__Fieldmark__16_211162074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ür die Auswertung und Datenpflege verantwortlichen Personen wurden festgelegt, nämlich:</w:t>
            </w:r>
          </w:p>
          <w:p>
            <w:pPr>
              <w:pStyle w:val="Normal"/>
              <w:ind w:left="3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</w:t>
            </w:r>
          </w:p>
          <w:p>
            <w:pPr>
              <w:pStyle w:val="Normal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2111620745"/>
            <w:bookmarkStart w:id="35" w:name="__Fieldmark__17_211162074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s gibt ein grundsätzliches Konzept zur zentralen Erfassung der jährlichen Energie- und Wasserverbräuche (z.B. Werte aus externen Ablesungen/ Rechnungen), um entsprechende Vergleiche mit Vorjahren anstellen zu können und größere Unregelmäßigkeiten erkennen zu können.</w:t>
            </w:r>
          </w:p>
          <w:p>
            <w:pPr>
              <w:pStyle w:val="Normal"/>
              <w:spacing w:before="0" w:after="200"/>
              <w:ind w:firstLine="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2111620745"/>
            <w:bookmarkStart w:id="37" w:name="__Fieldmark__18_211162074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s Mess- und Monitoringkonzept wurde mit dem Ziel erstellt und umgesetzt, dass eine </w:t>
              <w:br/>
              <w:t xml:space="preserve">       begleitende intensive Überwachung aller verbrauchsrelevanten, technischen Anlagen </w:t>
              <w:br/>
              <w:t xml:space="preserve">       erfolgen kann, um unter Beachtung des Datenschutzes ggf. auch Mieter auf auffallend</w:t>
              <w:br/>
              <w:t xml:space="preserve">       hohe Verbräuche hinweisen zu können.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93"/>
        <w:gridCol w:w="1269"/>
        <w:gridCol w:w="3348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- und Monitoringkonzep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2111620745"/>
            <w:bookmarkStart w:id="39" w:name="__Fieldmark__19_2111620745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äuterung der technischen Umsetzu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2111620745"/>
            <w:bookmarkStart w:id="41" w:name="__Fieldmark__20_2111620745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2.5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2.5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left" w:pos="4536" w:leader="none"/>
        <w:tab w:val="right" w:pos="9072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5-07-31T10:14:00Z</cp:lastPrinted>
  <dcterms:modified xsi:type="dcterms:W3CDTF">2016-07-12T10:09:00Z</dcterms:modified>
  <cp:revision>53</cp:revision>
  <dc:subject/>
  <dc:title/>
</cp:coreProperties>
</file>