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nom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enszykluskoste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ewählte Kosten im Lebenszyklus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562221031"/>
            <w:bookmarkStart w:id="1" w:name="__Fieldmark__0_156222103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62221031"/>
            <w:bookmarkStart w:id="3" w:name="__Fieldmark__1_156222103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62221031"/>
            <w:bookmarkStart w:id="5" w:name="__Fieldmark__2_156222103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494"/>
        <w:gridCol w:w="884"/>
        <w:gridCol w:w="3332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arwert bezogen auf m² BGF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/m²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GF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zusätzlich Angabe pro m² Wohnfläche (nachrichtlich, nicht bewertend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/m²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WF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iefgarage vorhande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iefgarage bei der Berechnung berücksichtig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zur Berechn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62221031"/>
            <w:bookmarkStart w:id="7" w:name="__Fieldmark__3_156222103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4.1.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7-12T10:37:00Z</dcterms:modified>
  <cp:revision>23</cp:revision>
  <dc:subject/>
  <dc:title/>
</cp:coreProperties>
</file>