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ale Qualität der Wohnungen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alität der Wohnbereich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as Objek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69232408"/>
            <w:bookmarkStart w:id="1" w:name="__Fieldmark__0_326923240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69232408"/>
            <w:bookmarkStart w:id="3" w:name="__Fieldmark__1_326923240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69232408"/>
            <w:bookmarkStart w:id="5" w:name="__Fieldmark__2_326923240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5"/>
        <w:gridCol w:w="1762"/>
        <w:gridCol w:w="1416"/>
        <w:gridCol w:w="1078"/>
        <w:gridCol w:w="1176"/>
        <w:gridCol w:w="1176"/>
      </w:tblGrid>
      <w:tr>
        <w:trPr>
          <w:trHeight w:val="17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n für die Wohnungstypen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>
          <w:trHeight w:val="17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69232408"/>
            <w:bookmarkStart w:id="7" w:name="__Fieldmark__3_326923240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69232408"/>
            <w:bookmarkStart w:id="9" w:name="__Fieldmark__4_326923240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69232408"/>
            <w:bookmarkStart w:id="11" w:name="__Fieldmark__5_326923240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69232408"/>
            <w:bookmarkStart w:id="13" w:name="__Fieldmark__6_326923240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69232408"/>
            <w:bookmarkStart w:id="15" w:name="__Fieldmark__7_326923240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69232408"/>
            <w:bookmarkStart w:id="17" w:name="__Fieldmark__8_3269232408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69232408"/>
            <w:bookmarkStart w:id="19" w:name="__Fieldmark__9_326923240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69232408"/>
            <w:bookmarkStart w:id="21" w:name="__Fieldmark__10_326923240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69232408"/>
            <w:bookmarkStart w:id="23" w:name="__Fieldmark__11_326923240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69232408"/>
            <w:bookmarkStart w:id="25" w:name="__Fieldmark__12_326923240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69232408"/>
            <w:bookmarkStart w:id="27" w:name="__Fieldmark__13_3269232408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69232408"/>
            <w:bookmarkStart w:id="29" w:name="__Fieldmark__14_3269232408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69232408"/>
            <w:bookmarkStart w:id="31" w:name="__Fieldmark__15_3269232408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69232408"/>
            <w:bookmarkStart w:id="33" w:name="__Fieldmark__16_326923240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69232408"/>
            <w:bookmarkStart w:id="35" w:name="__Fieldmark__17_3269232408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69232408"/>
            <w:bookmarkStart w:id="37" w:name="__Fieldmark__18_326923240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69232408"/>
            <w:bookmarkStart w:id="39" w:name="__Fieldmark__19_3269232408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69232408"/>
            <w:bookmarkStart w:id="41" w:name="__Fieldmark__20_3269232408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701"/>
        <w:gridCol w:w="1560"/>
        <w:gridCol w:w="133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bezeichn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Zi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on Schlafzimme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zahl Perso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hnungstyp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ungstyp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9"/>
        <w:gridCol w:w="849"/>
        <w:gridCol w:w="489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tion des Indikators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kriteriengrupp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qualität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ale Qualität der Wohnungen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to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-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alität der Wohnbereich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56"/>
        <w:gridCol w:w="1091"/>
        <w:gridCol w:w="1180"/>
        <w:gridCol w:w="1180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eichte Bewertungsstufe für den Wohnungstyp __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erfül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lich übererfüllt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269232408"/>
            <w:bookmarkStart w:id="43" w:name="__Fieldmark__21_3269232408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269232408"/>
            <w:bookmarkStart w:id="45" w:name="__Fieldmark__22_3269232408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269232408"/>
            <w:bookmarkStart w:id="47" w:name="__Fieldmark__23_3269232408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798"/>
        <w:gridCol w:w="851"/>
        <w:gridCol w:w="2046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bewertende Größ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t / Kommentar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baurechtlichen Anforderungen für Aufenthaltsräume werden eingehalten (Größe, Belichtung, Belüftung etc.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estens ein Raum muss sich als Wohnbereich eignen. Der Wohnbereich ist angemessen dimensioniert, um allen Personen gemäß Normalbelegung der Wohnung Platz zu bieten (Plätze von Sesseln, Couch, Schrank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estens ein Raum muss sich als Schlafbereich eignen. Der Schlafbereich ist angemessen dimensioniert für Bett, Kleiderschrank, Nachttisch in Abhängigkeit der Anzahl der unterzubringenden Erwachsenen gem. Normalbelegu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Wohnungen mit mindestens 3 Zimmern muss sich mindestens ein Raum als Kinderbereich eignen. Der Kinderbereich ist angemessen dimensioniert für Bett, Kleiderschrank, Nachttisch, Arbeitsplatz, Spiel-/Freizeitecke in Abhängigkeit der Anzahl der pro Raum unterzubringenden Kinder gem. Normalbelegu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Arial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schen den Einrichtungsgegenständen verbleiben ausreichend große Verkehrswege für deren funktionsgerechte Nutzun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 Aufenthaltsräume/-bereiche sind separat über eine nutzungsneutrale Zone (Flur, Windfang oder bei offenem Grundriss vergleichbarer, theoretisch abtrennbarer Bereich) erschließbar. Es gibt keine gefangenen Hauptwohnräum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estens 1 Raum lässt sich wahlweise für verschiedene Nutzungsarten sinnvoll verwenden (Wohnen ODER Schlafen ODER Kinder), ohne die Funktionsfähigkeit der Wohnung insgesamt einzuschränken.</w:t>
              <w:br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Arial" w:ascii="Arial" w:hAnsi="Arial"/>
                <w:sz w:val="20"/>
                <w:szCs w:val="20"/>
              </w:rPr>
              <w:t xml:space="preserve"> Nachweis der Nutzungsneutralität zeichnerisch über 1 Möblierungsvariante</w:t>
            </w:r>
          </w:p>
          <w:p>
            <w:pPr>
              <w:pStyle w:val="Normal"/>
              <w:spacing w:lineRule="auto" w:line="240" w:before="0" w:after="0"/>
              <w:ind w:left="3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Hauptwohnfunktion ist mit einem direkten Zugang zu einem Freibereich ausgestatt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desten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1 weiterer Raum</w:t>
            </w:r>
            <w:r>
              <w:rPr>
                <w:rFonts w:cs="Arial" w:ascii="Arial" w:hAnsi="Arial"/>
                <w:sz w:val="20"/>
                <w:szCs w:val="20"/>
              </w:rPr>
              <w:t xml:space="preserve"> lässt sich wahlweise für verschiedene Nutzungsarten sinnvoll verwenden (Wohnen ODER Schlafen ODER Kinder), ohne die Funktionsfähigkeit der Wohnung insgesamt einzuschränken.</w:t>
              <w:br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Arial" w:ascii="Arial" w:hAnsi="Arial"/>
                <w:sz w:val="20"/>
                <w:szCs w:val="20"/>
              </w:rPr>
              <w:t xml:space="preserve"> Nachweis der Nutzungsneutralität zeichnerisch über 1 Möblierungsvarian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n der Zugang zur Wohnung über einen nicht abgeschlossenen Bereich (Laubengang, Außenraum) erfolgt, ist ein Windfang vorhanden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/nei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94"/>
        <w:gridCol w:w="1270"/>
        <w:gridCol w:w="3351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und Nachweise als Anlag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handen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weis zur Anlage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aben zur Normalbeleg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69232408"/>
            <w:bookmarkStart w:id="49" w:name="__Fieldmark__24_326923240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ßstabsgerechte Grundrisszeichnung mit beispielhafter Möblier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69232408"/>
            <w:bookmarkStart w:id="51" w:name="__Fieldmark__25_3269232408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umente und Erklärungen für die Unter-teilung des Objektes in Wohnungstypen unter Berücksichtigung des Indikators und der damit verbundenen Bewertu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69232408"/>
            <w:bookmarkStart w:id="53" w:name="__Fieldmark__26_326923240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947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merkung: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m weitere Wohnungstypen anzulegen, bitte diese Seiten weiterkopiere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t:</w:t>
    </w:r>
  </w:p>
  <w:p>
    <w:pPr>
      <w:pStyle w:val="Footer"/>
      <w:tabs>
        <w:tab w:val="clear" w:pos="4536"/>
        <w:tab w:val="clear" w:pos="9072"/>
        <w:tab w:val="left" w:pos="5670" w:leader="none"/>
      </w:tabs>
      <w:spacing w:before="0" w:after="0"/>
      <w:rPr/>
    </w:pPr>
    <w:r>
      <w:rPr>
        <w:rFonts w:cs="Arial" w:ascii="Arial" w:hAnsi="Arial"/>
        <w:sz w:val="20"/>
        <w:szCs w:val="20"/>
      </w:rPr>
      <w:t>Datum:</w:t>
      <w:tab/>
      <w:t>______________________________</w:t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5670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             Unterschrift Ersteller</w:t>
    </w:r>
  </w:p>
  <w:p>
    <w:pPr>
      <w:pStyle w:val="Normal"/>
      <w:tabs>
        <w:tab w:val="clear" w:pos="708"/>
        <w:tab w:val="right" w:pos="9072" w:leader="none"/>
      </w:tabs>
      <w:spacing w:before="0" w:after="200"/>
      <w:rPr/>
    </w:pPr>
    <w:r>
      <w:rPr>
        <w:rFonts w:cs="Arial" w:ascii="Arial" w:hAnsi="Arial"/>
        <w:sz w:val="20"/>
        <w:szCs w:val="20"/>
      </w:rPr>
      <w:t>NaWoh Version 3.1 – 1.1.1-1</w:t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>Bewertungssystem Nachhaltiger Wohnungsbau</w:t>
      <w:tab/>
      <w:t>NaWoh 3.1 – 09/2016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kumentation der Bewertungsgrundlagen / -ergebnisse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tabs>
        <w:tab w:val="clear" w:pos="9072"/>
        <w:tab w:val="left" w:pos="4536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bjekt:</w:t>
      <w:tab/>
      <w:t>Ersteller der Unterlagen:</w:t>
    </w:r>
  </w:p>
  <w:p>
    <w:pPr>
      <w:pStyle w:val="Header"/>
      <w:tabs>
        <w:tab w:val="clear" w:pos="4536"/>
        <w:tab w:val="clear" w:pos="9072"/>
        <w:tab w:val="left" w:pos="6804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18:00Z</dcterms:created>
  <dc:creator>ströbele</dc:creator>
  <dc:description/>
  <cp:keywords/>
  <dc:language>en-US</dc:language>
  <cp:lastModifiedBy>Willen</cp:lastModifiedBy>
  <cp:lastPrinted>2011-11-07T15:43:00Z</cp:lastPrinted>
  <dcterms:modified xsi:type="dcterms:W3CDTF">2016-06-24T11:56:00Z</dcterms:modified>
  <cp:revision>17</cp:revision>
  <dc:subject/>
  <dc:title/>
</cp:coreProperties>
</file>