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plätz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-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plätze für Kinderwagen / Rollator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8850566"/>
            <w:bookmarkStart w:id="1" w:name="__Fieldmark__0_428850566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8850566"/>
            <w:bookmarkStart w:id="3" w:name="__Fieldmark__1_428850566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8850566"/>
            <w:bookmarkStart w:id="5" w:name="__Fieldmark__2_428850566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läche der Stellplät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ndort und Gestaltung der Stellplät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Fläch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8850566"/>
            <w:bookmarkStart w:id="7" w:name="__Fieldmark__3_428850566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en mit grafischer Darstellung der Flächen und ihrer Anord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28850566"/>
            <w:bookmarkStart w:id="9" w:name="__Fieldmark__4_428850566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4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19:00Z</dcterms:modified>
  <cp:revision>28</cp:revision>
  <dc:subject/>
  <dc:title/>
</cp:coreProperties>
</file>