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efreiheit Zugang und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-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der Barrierefreiheit innerhalb der Wohnung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46272745"/>
            <w:bookmarkStart w:id="1" w:name="__Fieldmark__0_424627274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46272745"/>
            <w:bookmarkStart w:id="3" w:name="__Fieldmark__1_424627274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46272745"/>
            <w:bookmarkStart w:id="5" w:name="__Fieldmark__2_4246272745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664"/>
        <w:gridCol w:w="851"/>
        <w:gridCol w:w="318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nforderungen der gültigen LBO werden erfüllt – wo keine Anforderungen bestehen ist mindestens ein Geschoss (Erdgeschoss oder andere) barrierefrei nach DIN 18025-2 gestaltet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inbezogen werden sämtliche abgeschlossenen Wohnungen des betreffenden Geschosses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Bewertungsobjekt ist mindestens ein Geschoss (Erdgeschoss oder andere) barrierefrei und rollstuhlgerecht nach DIN 18040-2 ("R") gestaltet. Einbezogen werden sämtliche abgeschlossenen Wohnungen des betreffenden Geschoss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Geschosse sind barrierefrei nach DIN 18025-2 gestaltet. Ab 10 Wohneinheiten (Gesamtzahl im Objekt) ist mindestens 1 Wohnung zusätzlich auch rollstuhlgerecht gestaltet; ab 20 Wohneinheiten sind 2 Wohnungen zusätzlich auch rollstuhlgerecht gestaltet und entsprechen damit DIN 18040-2 ("R"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äne (Grundrisse, Schnitte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46272745"/>
            <w:bookmarkStart w:id="7" w:name="__Fieldmark__3_424627274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zeichn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46272745"/>
            <w:bookmarkStart w:id="9" w:name="__Fieldmark__4_424627274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chriftliche und zeichnerische Erläuterung zur möglichen Nachrüstbarkei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46272745"/>
            <w:bookmarkStart w:id="11" w:name="__Fieldmark__5_424627274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Auflistung der Anforderungen der Bauordnung und deren Erfüll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46272745"/>
            <w:bookmarkStart w:id="13" w:name="__Fieldmark__6_424627274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3-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30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6-28T08:30:00Z</dcterms:modified>
  <cp:revision>15</cp:revision>
  <dc:subject/>
  <dc:title/>
</cp:coreProperties>
</file>