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sche 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ktion auf standortbezogene Gegebenheiten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-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ktion auf erhöhtes Sturm-Risiko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08316430"/>
            <w:bookmarkStart w:id="1" w:name="__Fieldmark__0_2308316430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aximale Windgeschwindigkeit nach CED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/s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autechnische Schutzmaßnahmen (Planung und Durchführun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inanzielle Vorsorge im Hinblick auf Sturmschäd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rganisatorische Maßnahmen zu Bauteilprüfungen vor Sturmwarnun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tion der Schritte zum Schutz vor Sturmschäd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308316430"/>
            <w:bookmarkStart w:id="3" w:name="__Fieldmark__1_230831643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2.2.4-3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1-03T11:34:00Z</cp:lastPrinted>
  <dcterms:modified xsi:type="dcterms:W3CDTF">2016-07-12T10:51:00Z</dcterms:modified>
  <cp:revision>36</cp:revision>
  <dc:subject/>
  <dc:title/>
</cp:coreProperties>
</file>