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gabe / Einweisung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itstellen von Informationen für Nutze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86515951"/>
            <w:bookmarkStart w:id="1" w:name="__Fieldmark__0_68651595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93"/>
        <w:gridCol w:w="1269"/>
        <w:gridCol w:w="3348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86515951"/>
            <w:bookmarkStart w:id="3" w:name="__Fieldmark__1_6865159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in Informationspaket wird zusammengestellt, das jedem Mieter bei Erst- oder Neuvermietung übergeben wird. Es sollte ggf. mehrsprachig sein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as Informationspaket enthält Folgendes (zutreffendes bitte ankreuzen):</w:t>
            </w:r>
          </w:p>
          <w:p>
            <w:pPr>
              <w:pStyle w:val="Normal"/>
              <w:ind w:left="296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86515951"/>
            <w:bookmarkStart w:id="5" w:name="__Fieldmark__2_6865159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rläuterung des Nachhaltigkeitskonzepts</w:t>
            </w:r>
          </w:p>
          <w:p>
            <w:pPr>
              <w:pStyle w:val="Normal"/>
              <w:ind w:left="296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686515951"/>
            <w:bookmarkStart w:id="7" w:name="__Fieldmark__3_6865159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rläuterung des Energiekonzepts mit relevanten Bedienungsanweisungen, Wartungs- und Pflegehinweisen und Energiespartipps (auch hinsichtlich der eigenen Geräte des Nutzers) </w:t>
            </w:r>
          </w:p>
          <w:p>
            <w:pPr>
              <w:pStyle w:val="Normal"/>
              <w:ind w:left="296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686515951"/>
            <w:bookmarkStart w:id="9" w:name="__Fieldmark__4_6865159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gf. Infos zu erneuerbaren Energiesystemen</w:t>
            </w:r>
          </w:p>
          <w:p>
            <w:pPr>
              <w:pStyle w:val="Normal"/>
              <w:ind w:left="296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686515951"/>
            <w:bookmarkStart w:id="11" w:name="__Fieldmark__5_68651595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gf. Hinweise zu Regenwasseranlagen o.ä., generelle Wasserspartipps</w:t>
            </w:r>
          </w:p>
          <w:p>
            <w:pPr>
              <w:pStyle w:val="Normal"/>
              <w:ind w:left="296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686515951"/>
            <w:bookmarkStart w:id="13" w:name="__Fieldmark__6_6865159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formation zur Mülltrennung und zu kommunalen Müllabfuhrregelungen, sowie Hinweise zur Müllvermeidung</w:t>
            </w:r>
          </w:p>
          <w:p>
            <w:pPr>
              <w:pStyle w:val="Normal"/>
              <w:ind w:left="296" w:hanging="242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686515951"/>
            <w:bookmarkStart w:id="15" w:name="__Fieldmark__7_68651595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tfallinformationen</w:t>
            </w:r>
          </w:p>
          <w:p>
            <w:pPr>
              <w:pStyle w:val="Normal"/>
              <w:ind w:left="296" w:hanging="242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686515951"/>
            <w:bookmarkStart w:id="17" w:name="__Fieldmark__8_68651595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ontaktdaten der Hausverwaltung, insbesondere eines Ansprechpartners bei Störungen etc.</w:t>
            </w:r>
          </w:p>
          <w:p>
            <w:pPr>
              <w:pStyle w:val="Normal"/>
              <w:ind w:left="296" w:hanging="242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686515951"/>
            <w:bookmarkStart w:id="19" w:name="__Fieldmark__9_68651595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iterführende Links, ggf. Literaturhinweise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ind w:left="296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686515951"/>
            <w:bookmarkStart w:id="21" w:name="__Fieldmark__10_68651595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Informationspaket wird persönlich übergeben. Die wichtigsten Punkte werden erläutert. und es findet ein Begehung statt, bei der mindestens Folgendes aufgezeigt wird: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686515951"/>
            <w:bookmarkStart w:id="23" w:name="__Fieldmark__11_68651595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lle relevanten Zähler (Strom, Wasser, Heizung)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686515951"/>
            <w:bookmarkStart w:id="25" w:name="__Fieldmark__12_68651595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üllplatz 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686515951"/>
            <w:bookmarkStart w:id="27" w:name="__Fieldmark__13_68651595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öglichkeiten der energiesparenden Einflussnahme auf die Gebäudetechnik</w:t>
            </w:r>
          </w:p>
          <w:p>
            <w:pPr>
              <w:pStyle w:val="Normal"/>
              <w:ind w:left="667" w:hanging="28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686515951"/>
            <w:bookmarkStart w:id="29" w:name="__Fieldmark__14_68651595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gf. sicherheitsrelevante Aspekte</w:t>
            </w:r>
          </w:p>
          <w:p>
            <w:pPr>
              <w:pStyle w:val="Normal"/>
              <w:ind w:left="667" w:hanging="283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686515951"/>
            <w:bookmarkStart w:id="31" w:name="__Fieldmark__15_68651595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itere Besonderheiten des Gebäu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Informationspaket liegt in folgenden Sprachen vor: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spaket für Mieter (Vorlag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686515951"/>
            <w:bookmarkStart w:id="33" w:name="__Fieldmark__16_686515951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Konzept und Erläuterung zu Informationsveranstaltunge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686515951"/>
            <w:bookmarkStart w:id="35" w:name="__Fieldmark__17_686515951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3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3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– 09/2016</w:t>
    </w:r>
  </w:p>
  <w:p>
    <w:pPr>
      <w:pStyle w:val="Header"/>
      <w:pBdr>
        <w:bottom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left" w:pos="4536" w:leader="none"/>
        <w:tab w:val="right" w:pos="9072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6-28T13:53:00Z</dcterms:modified>
  <cp:revision>50</cp:revision>
  <dc:subject/>
  <dc:title/>
</cp:coreProperties>
</file>