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erhei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erhei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 und Umfang der Beschreibung für das Ob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ständi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001750437"/>
            <w:bookmarkStart w:id="1" w:name="__Fieldmark__0_200175043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1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schreibende Merkmale</w:t>
            </w:r>
          </w:p>
        </w:tc>
      </w:tr>
      <w:tr>
        <w:trPr>
          <w:trHeight w:val="108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herheitsvorrichtungen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01750437"/>
            <w:bookmarkStart w:id="3" w:name="__Fieldmark__1_200175043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Alle Schlösser von Außentüren und Wohnungstüren entsprechen DIN 18251.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01750437"/>
            <w:bookmarkStart w:id="5" w:name="__Fieldmark__2_200175043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s gibt eine Gegensprechanlage.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001750437"/>
            <w:bookmarkStart w:id="7" w:name="__Fieldmark__3_200175043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s gibt eine Gegensprechanlage mit Kamera. 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001750437"/>
            <w:bookmarkStart w:id="9" w:name="__Fieldmark__4_200175043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Türspione sind an allen Wohnungstüren vorhanden.</w:t>
            </w:r>
          </w:p>
          <w:p>
            <w:pPr>
              <w:pStyle w:val="Normal"/>
              <w:spacing w:before="0" w:after="0"/>
              <w:ind w:left="340" w:hanging="34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001750437"/>
            <w:bookmarkStart w:id="11" w:name="__Fieldmark__5_200175043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enster im Erdgeschoß und auf anderen von außen gut erreichbaren Etagen haben Schlösser.</w:t>
            </w:r>
          </w:p>
          <w:p>
            <w:pPr>
              <w:pStyle w:val="Normal"/>
              <w:spacing w:before="0" w:after="0"/>
              <w:ind w:left="340" w:hanging="34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001750437"/>
            <w:bookmarkStart w:id="13" w:name="__Fieldmark__6_200175043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Fenster im Erdgeschoß und anderen von außen gut erreichbaren Etagen haben keine Kippfunktion.</w:t>
            </w:r>
          </w:p>
          <w:p>
            <w:pPr>
              <w:pStyle w:val="Normal"/>
              <w:spacing w:before="0" w:after="0"/>
              <w:ind w:left="340" w:hanging="34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001750437"/>
            <w:bookmarkStart w:id="15" w:name="__Fieldmark__7_200175043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s gibt einen Concierge/ Pförtner oder eine andere Art der Rund-um-die-Uhr- Betreuung, die eine ähnliche zugangsüberwachende Funktion erfüll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herheitsrelevante Entwurfsmerkmal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001750437"/>
            <w:bookmarkStart w:id="17" w:name="__Fieldmark__8_200175043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Die Initiativen zur Sicherheit im Städtebau des jeweiligen Bundeslands wurden in die Planung einbezogen und ggf. die Richtlinien beachtet.</w:t>
            </w:r>
          </w:p>
          <w:p>
            <w:pPr>
              <w:pStyle w:val="Normal"/>
              <w:spacing w:before="0" w:after="0"/>
              <w:ind w:left="340" w:hanging="34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2001750437"/>
            <w:bookmarkStart w:id="19" w:name="__Fieldmark__9_200175043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Da keine entsprechende Initiative besteht, wurde der Fragebogen der „Sicherheitspartnerschaft im Städtebau in Niedersachsen“ herangezogen (http://www.sicherheit-staedtebau.de/downloads/SIPA_Fragebogen.pdf).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2001750437"/>
            <w:bookmarkStart w:id="21" w:name="__Fieldmark__10_200175043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Die entsprechenden Maßnahmen wurden umgesetzt und in einem Kurzbericht beschrieben.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2001750437"/>
            <w:bookmarkStart w:id="23" w:name="__Fieldmark__11_200175043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Nicht-umgesetzte Maßnahmen wurden gerechtfertigt.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2001750437"/>
            <w:bookmarkStart w:id="25" w:name="__Fieldmark__12_200175043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ine aktive Kooperation mit geschulten Polizeibeamten hat stattgefund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2001750437"/>
            <w:bookmarkStart w:id="27" w:name="__Fieldmark__13_200175043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Alle Empfehlungen der geschulten Polizeibeamten wurden umgesetzt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lärender Berich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2001750437"/>
            <w:bookmarkStart w:id="29" w:name="__Fieldmark__14_2001750437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2001750437"/>
            <w:bookmarkStart w:id="31" w:name="__Fieldmark__15_2001750437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dokumentation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2001750437"/>
            <w:bookmarkStart w:id="33" w:name="__Fieldmark__16_2001750437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2.3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schreib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0:00Z</dcterms:created>
  <dc:creator>ströbele</dc:creator>
  <dc:description/>
  <cp:keywords/>
  <dc:language>en-US</dc:language>
  <cp:lastModifiedBy>Willen</cp:lastModifiedBy>
  <cp:lastPrinted>2011-11-08T10:09:00Z</cp:lastPrinted>
  <dcterms:modified xsi:type="dcterms:W3CDTF">2016-06-28T08:40:00Z</dcterms:modified>
  <cp:revision>12</cp:revision>
  <dc:subject/>
  <dc:title/>
</cp:coreProperties>
</file>