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dokumentatio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7190326"/>
            <w:bookmarkStart w:id="1" w:name="__Fieldmark__0_1197190326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okumentation der verwendeten Baustoffe und -produkte sowie Vorlage der Sicherheitsdaten-blät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schreibung des Einbaus der verwendeten Baustoffe und -produkte zur Vermeidung von Ausführungsfehler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gänglichkeit der Dokumente und wesentlichen Unterlagen für den Bauherren während der Bauphase (auch für kleine Bauträgerprojekte und private Bauherr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eingesetzten Bauprodukte, Baustoff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97190326"/>
            <w:bookmarkStart w:id="3" w:name="__Fieldmark__1_119719032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relevanten Sicherheitsdatenblätte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97190326"/>
            <w:bookmarkStart w:id="5" w:name="__Fieldmark__2_119719032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 Vorlage eines Gebäudehandbuchs bzw. einer Gebäudeak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197190326"/>
            <w:bookmarkStart w:id="7" w:name="__Fieldmark__3_119719032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2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27:00Z</dcterms:created>
  <dc:creator>ströbele</dc:creator>
  <dc:description/>
  <cp:keywords/>
  <dc:language>en-US</dc:language>
  <cp:lastModifiedBy>Willen</cp:lastModifiedBy>
  <cp:lastPrinted>2011-12-20T08:56:00Z</cp:lastPrinted>
  <dcterms:modified xsi:type="dcterms:W3CDTF">2016-07-26T10:52:00Z</dcterms:modified>
  <cp:revision>12</cp:revision>
  <dc:subject/>
  <dc:title/>
</cp:coreProperties>
</file>