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ät der Bauausführung / Messung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ät der Bauausführung / Messung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54206249"/>
            <w:bookmarkStart w:id="1" w:name="__Fieldmark__0_235420624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54206249"/>
            <w:bookmarkStart w:id="3" w:name="__Fieldmark__1_235420624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54206249"/>
            <w:bookmarkStart w:id="5" w:name="__Fieldmark__2_235420624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uftdichtheit (Blower-Door-Tes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uftschallmes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ittschallmes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hermograf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chadstoffmes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ichtmes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sergebnisse mit Erläuterungsbericht </w:t>
              <w:br/>
              <w:t>zu mindestens einer der zu bewertenden Größ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54206249"/>
            <w:bookmarkStart w:id="7" w:name="__Fieldmark__3_235420624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5.1.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0:35:00Z</dcterms:modified>
  <cp:revision>21</cp:revision>
  <dc:subject/>
  <dc:title/>
</cp:coreProperties>
</file>