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nom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fristige Wertstabi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kunftsfähigkeit des Gebäude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70101711"/>
            <w:bookmarkStart w:id="1" w:name="__Fieldmark__0_177010171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tzungsneutralität der Individualräu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rücksichtigung des demografischen Wandels (Möglichkeiten zur Nach- oder Umrüst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auerhaftigkeit der Tragkonstruktion (mindestens die ersten 50 Jahre der Nutzungs-dau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Flexibilität und Anpassbarkeit der </w:t>
              <w:br/>
              <w:t>Technischen Anla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nergetische Qualität (EnEV erfüll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nergetische Qualität (EnEV um mindestens 30 % unterschritt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 und Planungsunterla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70101711"/>
            <w:bookmarkStart w:id="3" w:name="__Fieldmark__1_177010171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V-Nachwei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70101711"/>
            <w:bookmarkStart w:id="5" w:name="__Fieldmark__2_177010171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4.2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6-28T13:45:00Z</dcterms:modified>
  <cp:revision>34</cp:revision>
  <dc:subject/>
  <dc:title/>
</cp:coreProperties>
</file>