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flächen für die Allgemeinhei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615903550"/>
            <w:bookmarkStart w:id="1" w:name="__Fieldmark__0_161590355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15903550"/>
            <w:bookmarkStart w:id="3" w:name="__Fieldmark__1_161590355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15903550"/>
            <w:bookmarkStart w:id="5" w:name="__Fieldmark__2_161590355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356"/>
        <w:gridCol w:w="1139"/>
        <w:gridCol w:w="322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öße der Freifläche pro Pers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/Perso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hochwertige landschaftliche Gestaltu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reizeitangebot, Geräte, Spielmöglichkeite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erforderliche Größe der Flä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615903550"/>
            <w:bookmarkStart w:id="7" w:name="__Fieldmark__3_161590355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Anzahl der Sitzgelegenheit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615903550"/>
            <w:bookmarkStart w:id="9" w:name="__Fieldmark__4_161590355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plan mit markierter Darstellung der angerechneten öffentlichen Grünberei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615903550"/>
            <w:bookmarkStart w:id="11" w:name="__Fieldmark__5_161590355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schaftsplan, der die verschiedenen Flächenarten und Betätigungsmöglich-keiten ausweist, Foto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615903550"/>
            <w:bookmarkStart w:id="13" w:name="__Fieldmark__6_161590355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5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7:00Z</dcterms:modified>
  <cp:revision>30</cp:revision>
  <dc:subject/>
  <dc:title/>
</cp:coreProperties>
</file>