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erhaftigkei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erhaftigkei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597435477"/>
            <w:bookmarkStart w:id="1" w:name="__Fieldmark__0_59743547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1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>
          <w:trHeight w:val="10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bensdauer Gebäudetei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4961"/>
              <w:gridCol w:w="851"/>
            </w:tblGrid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Gebäudeteil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Beschreibung der Art des Gebäudeteils und Begründung der Dauerhaftigkeit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Jahre</w:t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achbedeckung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ssade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enster, Türen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gkonstruktion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alität der Anschlüsse zwischen Bauteilen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tterfestigkei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0"/>
              <w:gridCol w:w="5325"/>
            </w:tblGrid>
            <w:tr>
              <w:trPr/>
              <w:tc>
                <w:tcPr>
                  <w:tcW w:w="2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erte, die zur statischen Berechnung benutzt wurden</w:t>
                  </w:r>
                </w:p>
              </w:tc>
              <w:tc>
                <w:tcPr>
                  <w:tcW w:w="5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indlast:…………………………………………….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chneelast:…………………………………………</w:t>
                  </w:r>
                </w:p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rdbebenstärke:……………………………………</w:t>
                  </w:r>
                </w:p>
              </w:tc>
            </w:tr>
            <w:tr>
              <w:trPr/>
              <w:tc>
                <w:tcPr>
                  <w:tcW w:w="2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orkehrungen gegen Extremwetterereignisse</w:t>
                  </w:r>
                </w:p>
              </w:tc>
              <w:tc>
                <w:tcPr>
                  <w:tcW w:w="5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" w:name="__Fieldmark__1_597435477"/>
                  <w:bookmarkStart w:id="3" w:name="__Fieldmark__1_597435477"/>
                  <w:bookmarkEnd w:id="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Schneegitter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4" w:name="__Fieldmark__2_597435477"/>
                  <w:bookmarkStart w:id="5" w:name="__Fieldmark__2_597435477"/>
                  <w:bookmarkEnd w:id="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hagelsichere Rolläden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597435477"/>
                  <w:bookmarkStart w:id="7" w:name="__Fieldmark__3_597435477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sturmsichere Rolläden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597435477"/>
                  <w:bookmarkStart w:id="9" w:name="__Fieldmark__4_597435477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 Hochwasserschutz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Merkmale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93"/>
        <w:gridCol w:w="1270"/>
        <w:gridCol w:w="3350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äuterungsberich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597435477"/>
            <w:bookmarkStart w:id="11" w:name="__Fieldmark__5_59743547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nterla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597435477"/>
            <w:bookmarkStart w:id="13" w:name="__Fieldmark__6_59743547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 der Vorkehrungen gegen Extremwetterereignis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597435477"/>
            <w:bookmarkStart w:id="15" w:name="__Fieldmark__7_59743547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2.5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9:00Z</dcterms:created>
  <dc:creator>ströbele</dc:creator>
  <dc:description/>
  <cp:keywords/>
  <dc:language>en-US</dc:language>
  <cp:lastModifiedBy>Willen</cp:lastModifiedBy>
  <cp:lastPrinted>2011-11-08T10:09:00Z</cp:lastPrinted>
  <dcterms:modified xsi:type="dcterms:W3CDTF">2016-07-12T10:51:00Z</dcterms:modified>
  <cp:revision>13</cp:revision>
  <dc:subject/>
  <dc:title/>
</cp:coreProperties>
</file>