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logische 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ärenergiebedarf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ärenergie nicht erneuerba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37119842"/>
            <w:bookmarkStart w:id="1" w:name="__Fieldmark__0_273711984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37119842"/>
            <w:bookmarkStart w:id="3" w:name="__Fieldmark__1_273711984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37119842"/>
            <w:bookmarkStart w:id="5" w:name="__Fieldmark__2_273711984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39"/>
        <w:gridCol w:w="1701"/>
        <w:gridCol w:w="275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tive Bewertung des Primärenergiebedarfs, nicht erneuer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h / m²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RF</w:t>
            </w:r>
            <w:r>
              <w:rPr>
                <w:rFonts w:cs="Arial" w:ascii="Arial" w:hAnsi="Arial"/>
                <w:sz w:val="20"/>
                <w:szCs w:val="20"/>
              </w:rPr>
              <w:t>*a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ation von Eingabedate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bäudeflächen und Volumen, Bauteile bzw. Oberflächen/Materialien mit Nutzungsdauern unter 50 Jahren (Mengen und angesetzte Nutzungsdauern), Strom und Wärmebedarf nach EnEV für das zu bewertende Gebäude sowie für das EnEV Referenzgebäude, verwendete Ökobilanz-Datengrundlage, Massenauszug, Mengenermittlung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37119842"/>
            <w:bookmarkStart w:id="7" w:name="__Fieldmark__3_273711984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r Berechn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37119842"/>
            <w:bookmarkStart w:id="9" w:name="__Fieldmark__4_273711984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3.1.2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6-28T13:26:00Z</dcterms:modified>
  <cp:revision>11</cp:revision>
  <dc:subject/>
  <dc:title/>
</cp:coreProperties>
</file>