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ächenverhältniss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ächenverhältniss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194713213"/>
            <w:bookmarkStart w:id="1" w:name="__Fieldmark__0_1194713213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265"/>
        <w:gridCol w:w="850"/>
        <w:gridCol w:w="4598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tzfläche pro Bruttogrundflä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ohnfläche pro Bruttogrundflä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er Satz Planunterlagen (maßstabsgerecht) mit Eintragungen der Nutzflächenzahlen und Wohnflächen in den Grundriss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194713213"/>
            <w:bookmarkStart w:id="3" w:name="__Fieldmark__1_119471321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chnung der Flächeneffizienz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194713213"/>
            <w:bookmarkStart w:id="5" w:name="__Fieldmark__2_119471321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2.4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48:00Z</dcterms:created>
  <dc:creator>ströbele</dc:creator>
  <dc:description/>
  <cp:keywords/>
  <dc:language>en-US</dc:language>
  <cp:lastModifiedBy>Willen</cp:lastModifiedBy>
  <cp:lastPrinted>2011-11-08T10:09:00Z</cp:lastPrinted>
  <dcterms:modified xsi:type="dcterms:W3CDTF">2016-07-12T11:11:00Z</dcterms:modified>
  <cp:revision>9</cp:revision>
  <dc:subject/>
  <dc:title/>
</cp:coreProperties>
</file>