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2.1</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isueller Komfort / Tageslichtversorgung</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isueller Komfort</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as Objekt</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202802"/>
            <w:bookmarkStart w:id="1" w:name="__Fieldmark__0_142202802"/>
            <w:bookmarkEnd w:id="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8" w:type="dxa"/>
        <w:jc w:val="left"/>
        <w:tblInd w:w="-113" w:type="dxa"/>
        <w:tblLayout w:type="fixed"/>
        <w:tblCellMar>
          <w:top w:w="0" w:type="dxa"/>
          <w:left w:w="108" w:type="dxa"/>
          <w:bottom w:w="0" w:type="dxa"/>
          <w:right w:w="108" w:type="dxa"/>
        </w:tblCellMar>
      </w:tblPr>
      <w:tblGrid>
        <w:gridCol w:w="534"/>
        <w:gridCol w:w="2375"/>
        <w:gridCol w:w="2302"/>
        <w:gridCol w:w="2012"/>
        <w:gridCol w:w="2025"/>
      </w:tblGrid>
      <w:tr>
        <w:trPr>
          <w:trHeight w:val="179"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6689" w:type="dxa"/>
            <w:gridSpan w:val="3"/>
            <w:tcBorders>
              <w:top w:val="single" w:sz="4" w:space="0" w:color="000000"/>
              <w:left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t und Umfang der Beschreibung für die Wohnungstypen</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rHeight w:val="178"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02" w:type="dxa"/>
            <w:tcBorders>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urzbezeichnung</w:t>
            </w:r>
          </w:p>
        </w:tc>
        <w:tc>
          <w:tcPr>
            <w:tcW w:w="2012" w:type="dxa"/>
            <w:tcBorders>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 xml:space="preserve">Anzahl </w:t>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202802"/>
            <w:bookmarkStart w:id="3" w:name="__Fieldmark__1_142202802"/>
            <w:bookmarkEnd w:id="3"/>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202802"/>
            <w:bookmarkStart w:id="5" w:name="__Fieldmark__2_142202802"/>
            <w:bookmarkEnd w:id="5"/>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202802"/>
            <w:bookmarkStart w:id="7" w:name="__Fieldmark__3_142202802"/>
            <w:bookmarkEnd w:id="7"/>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4</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202802"/>
            <w:bookmarkStart w:id="9" w:name="__Fieldmark__4_142202802"/>
            <w:bookmarkEnd w:id="9"/>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202802"/>
            <w:bookmarkStart w:id="11" w:name="__Fieldmark__5_142202802"/>
            <w:bookmarkEnd w:id="11"/>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6</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202802"/>
            <w:bookmarkStart w:id="13" w:name="__Fieldmark__6_142202802"/>
            <w:bookmarkEnd w:id="13"/>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7</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202802"/>
            <w:bookmarkStart w:id="15" w:name="__Fieldmark__7_142202802"/>
            <w:bookmarkEnd w:id="15"/>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8</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202802"/>
            <w:bookmarkStart w:id="17" w:name="__Fieldmark__8_142202802"/>
            <w:bookmarkEnd w:id="17"/>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9</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202802"/>
            <w:bookmarkStart w:id="19" w:name="__Fieldmark__9_142202802"/>
            <w:bookmarkEnd w:id="19"/>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1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202802"/>
            <w:bookmarkStart w:id="21" w:name="__Fieldmark__10_142202802"/>
            <w:bookmarkEnd w:id="21"/>
            <w:r/>
            <w:r>
              <w:rPr>
                <w:sz w:val="20"/>
                <w:szCs w:val="20"/>
                <w:rFonts w:cs="Arial" w:ascii="Arial" w:hAnsi="Arial"/>
              </w:rPr>
              <w:fldChar w:fldCharType="end"/>
            </w: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4"/>
        <w:gridCol w:w="2409"/>
        <w:gridCol w:w="2977"/>
        <w:gridCol w:w="332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e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urzbezeichnung</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Orientierung</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0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 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r>
    </w:tbl>
    <w:p>
      <w:pPr>
        <w:pStyle w:val="Normal"/>
        <w:spacing w:before="0" w:after="0"/>
        <w:rPr>
          <w:rFonts w:ascii="Arial" w:hAnsi="Arial" w:cs="Arial"/>
          <w:sz w:val="20"/>
          <w:szCs w:val="20"/>
        </w:rPr>
      </w:pPr>
      <w:r>
        <w:br w:type="page"/>
      </w: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2"/>
        <w:gridCol w:w="2970"/>
        <w:gridCol w:w="850"/>
        <w:gridCol w:w="4890"/>
      </w:tblGrid>
      <w:tr>
        <w:trPr/>
        <w:tc>
          <w:tcPr>
            <w:tcW w:w="5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qualität</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2.1</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isueller Komfort / Tageslichtversorgung</w:t>
            </w:r>
          </w:p>
        </w:tc>
      </w:tr>
      <w:tr>
        <w:trPr/>
        <w:tc>
          <w:tcPr>
            <w:tcW w:w="5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Visueller Komfort</w:t>
            </w:r>
          </w:p>
        </w:tc>
      </w:tr>
    </w:tbl>
    <w:p>
      <w:pPr>
        <w:pStyle w:val="Normal"/>
        <w:spacing w:before="0" w:after="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rt und Umfang der Beschreibung für den Wohnungstyp __</w:t>
            </w:r>
          </w:p>
        </w:tc>
        <w:tc>
          <w:tcPr>
            <w:tcW w:w="20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llständig</w:t>
            </w:r>
          </w:p>
          <w:p>
            <w:pPr>
              <w:pStyle w:val="Normal"/>
              <w:spacing w:before="0" w:after="0"/>
              <w:jc w:val="center"/>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202802"/>
            <w:bookmarkStart w:id="23" w:name="__Fieldmark__11_142202802"/>
            <w:bookmarkEnd w:id="23"/>
            <w:r/>
            <w:r>
              <w:rPr>
                <w:sz w:val="20"/>
                <w:szCs w:val="20"/>
                <w:rFonts w:cs="Arial" w:ascii="Arial" w:hAnsi="Arial"/>
              </w:rPr>
              <w:fldChar w:fldCharType="end"/>
            </w: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Komment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8713"/>
      </w:tblGrid>
      <w:tr>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2</w:t>
            </w:r>
          </w:p>
        </w:tc>
        <w:tc>
          <w:tcPr>
            <w:tcW w:w="87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schreibende Merkmale</w:t>
            </w:r>
          </w:p>
        </w:tc>
      </w:tr>
      <w:tr>
        <w:trPr>
          <w:trHeight w:val="108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Tageslicht</w:t>
            </w:r>
          </w:p>
          <w:p>
            <w:pPr>
              <w:pStyle w:val="Normal"/>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202802"/>
            <w:bookmarkStart w:id="25" w:name="__Fieldmark__12_1422028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In allen Wohneinheiten sind die Fenster ausreichend groß um eine ausreichende Versorgung mit Tageslicht sowie angemessene Durchsicht nach außen zu erlauben. Die Vorgaben des öffentlichen Baurechts (vgl. jeweilige Landesbauordnung) wurden eingehalten. Siehe Anhang für Definition nach DIN 5034-1.</w:t>
            </w:r>
          </w:p>
          <w:p>
            <w:pPr>
              <w:pStyle w:val="Normal"/>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202802"/>
            <w:bookmarkStart w:id="27" w:name="__Fieldmark__13_1422028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achweis für jede Wohnung (bzw. Wohnungstyp – nach Orientierung, nicht nach Größe/ Möblierung) durchgeführt</w:t>
            </w:r>
          </w:p>
          <w:p>
            <w:pPr>
              <w:pStyle w:val="Normal"/>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202802"/>
            <w:bookmarkStart w:id="29" w:name="__Fieldmark__14_1422028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 den Eingangs- und Erschließungsbereichen ist Tageslicht vorhanden.</w:t>
            </w:r>
          </w:p>
          <w:p>
            <w:pPr>
              <w:pStyle w:val="Normal"/>
              <w:rPr>
                <w:rFonts w:ascii="Arial" w:hAnsi="Arial" w:cs="Arial"/>
                <w:sz w:val="20"/>
                <w:szCs w:val="20"/>
              </w:rPr>
            </w:pPr>
            <w:r>
              <w:rPr>
                <w:rFonts w:cs="Arial" w:ascii="Arial" w:hAnsi="Arial"/>
                <w:sz w:val="20"/>
                <w:szCs w:val="20"/>
              </w:rPr>
              <w:t>Bezeichnung des Nachweisdokument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chtverbindung nach außen</w:t>
            </w:r>
          </w:p>
          <w:p>
            <w:pPr>
              <w:pStyle w:val="Normal"/>
              <w:ind w:left="242" w:hanging="242"/>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202802"/>
            <w:bookmarkStart w:id="31" w:name="__Fieldmark__15_1422028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Sicht nach außen ist gegeben – die Blickbezüge nach außen  können wie folgt beschrieben werden:</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202802"/>
            <w:bookmarkStart w:id="33" w:name="__Fieldmark__16_1422028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Fernblick - bebaut</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202802"/>
            <w:bookmarkStart w:id="35" w:name="__Fieldmark__17_1422028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Fernblick Landschaft</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2202802"/>
            <w:bookmarkStart w:id="37" w:name="__Fieldmark__18_1422028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Blick auf Landschaft oder Grünflächen</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2202802"/>
            <w:bookmarkStart w:id="39" w:name="__Fieldmark__19_1422028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Blick auf Gebäude</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2202802"/>
            <w:bookmarkStart w:id="41" w:name="__Fieldmark__20_1422028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Blick auf Laubengang oder andere Erschließungsflächen</w:t>
            </w:r>
          </w:p>
          <w:p>
            <w:pPr>
              <w:pStyle w:val="Normal"/>
              <w:ind w:left="667" w:hanging="283"/>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2202802"/>
            <w:bookmarkStart w:id="43" w:name="__Fieldmark__21_1422028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Der Himmel kann gesehen werden</w:t>
            </w:r>
          </w:p>
          <w:p>
            <w:pPr>
              <w:pStyle w:val="Normal"/>
              <w:rPr>
                <w:rFonts w:ascii="Arial" w:hAnsi="Arial" w:cs="Arial"/>
                <w:sz w:val="20"/>
                <w:szCs w:val="20"/>
              </w:rPr>
            </w:pPr>
            <w:r>
              <w:rPr>
                <w:rFonts w:cs="Arial" w:ascii="Arial" w:hAnsi="Arial"/>
                <w:sz w:val="20"/>
                <w:szCs w:val="20"/>
              </w:rPr>
              <w:t>Weitere Informationen zu Blickbezügen und Ausblick:</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t>Besonnung</w:t>
            </w:r>
          </w:p>
          <w:p>
            <w:pPr>
              <w:pStyle w:val="Normal"/>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2202802"/>
            <w:bookmarkStart w:id="45" w:name="__Fieldmark__22_1422028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der Hauptwohnraum ist am Stichtag 17. Januar mindesten 1 Stunde lang besonnt - Besonnung der einzelnen Räume am Stichtag 17. Januar</w:t>
            </w:r>
          </w:p>
          <w:p>
            <w:pPr>
              <w:pStyle w:val="Normal"/>
              <w:ind w:left="605" w:hanging="0"/>
              <w:rPr>
                <w:rFonts w:ascii="Arial" w:hAnsi="Arial" w:cs="Arial"/>
                <w:iCs/>
                <w:sz w:val="20"/>
                <w:szCs w:val="20"/>
              </w:rPr>
            </w:pPr>
            <w:r>
              <w:rPr>
                <w:rFonts w:cs="Arial" w:ascii="Arial" w:hAnsi="Arial"/>
                <w:iCs/>
                <w:sz w:val="20"/>
                <w:szCs w:val="20"/>
              </w:rPr>
              <w:t>Hauptwohnraum  - …..h</w:t>
            </w:r>
          </w:p>
          <w:p>
            <w:pPr>
              <w:pStyle w:val="Normal"/>
              <w:ind w:left="605" w:hanging="0"/>
              <w:rPr>
                <w:rFonts w:ascii="Arial" w:hAnsi="Arial" w:cs="Arial"/>
                <w:iCs/>
                <w:sz w:val="20"/>
                <w:szCs w:val="20"/>
              </w:rPr>
            </w:pPr>
            <w:r>
              <w:rPr>
                <w:rFonts w:cs="Arial" w:ascii="Arial" w:hAnsi="Arial"/>
                <w:iCs/>
                <w:sz w:val="20"/>
                <w:szCs w:val="20"/>
              </w:rPr>
              <w:t>Küche                   - …..h</w:t>
            </w:r>
          </w:p>
          <w:p>
            <w:pPr>
              <w:pStyle w:val="Normal"/>
              <w:ind w:left="605" w:hanging="0"/>
              <w:rPr>
                <w:rFonts w:ascii="Arial" w:hAnsi="Arial" w:cs="Arial"/>
                <w:iCs/>
                <w:sz w:val="20"/>
                <w:szCs w:val="20"/>
              </w:rPr>
            </w:pPr>
            <w:r>
              <w:rPr>
                <w:rFonts w:cs="Arial" w:ascii="Arial" w:hAnsi="Arial"/>
                <w:iCs/>
                <w:sz w:val="20"/>
                <w:szCs w:val="20"/>
              </w:rPr>
              <w:t>Bad                       - …..h</w:t>
            </w:r>
          </w:p>
          <w:p>
            <w:pPr>
              <w:pStyle w:val="Normal"/>
              <w:ind w:left="605" w:hanging="0"/>
              <w:rPr>
                <w:rFonts w:ascii="Arial" w:hAnsi="Arial" w:cs="Arial"/>
                <w:iCs/>
                <w:sz w:val="20"/>
                <w:szCs w:val="20"/>
              </w:rPr>
            </w:pPr>
            <w:r>
              <w:rPr>
                <w:rFonts w:cs="Arial" w:ascii="Arial" w:hAnsi="Arial"/>
                <w:iCs/>
                <w:sz w:val="20"/>
                <w:szCs w:val="20"/>
              </w:rPr>
              <w:t>Schlafzimmer 1     - …..h</w:t>
            </w:r>
          </w:p>
          <w:p>
            <w:pPr>
              <w:pStyle w:val="Normal"/>
              <w:ind w:left="605" w:hanging="0"/>
              <w:rPr>
                <w:rFonts w:ascii="Arial" w:hAnsi="Arial" w:cs="Arial"/>
                <w:iCs/>
                <w:sz w:val="20"/>
                <w:szCs w:val="20"/>
              </w:rPr>
            </w:pPr>
            <w:r>
              <w:rPr>
                <w:rFonts w:cs="Arial" w:ascii="Arial" w:hAnsi="Arial"/>
                <w:iCs/>
                <w:sz w:val="20"/>
                <w:szCs w:val="20"/>
              </w:rPr>
              <w:t>Schlafzimmer 2     - …..h</w:t>
            </w:r>
          </w:p>
          <w:p>
            <w:pPr>
              <w:pStyle w:val="Normal"/>
              <w:ind w:left="605" w:hanging="0"/>
              <w:rPr>
                <w:rFonts w:ascii="Arial" w:hAnsi="Arial" w:cs="Arial"/>
                <w:iCs/>
                <w:sz w:val="20"/>
                <w:szCs w:val="20"/>
              </w:rPr>
            </w:pPr>
            <w:r>
              <w:rPr>
                <w:rFonts w:cs="Arial" w:ascii="Arial" w:hAnsi="Arial"/>
                <w:iCs/>
                <w:sz w:val="20"/>
                <w:szCs w:val="20"/>
              </w:rPr>
              <w:t>…</w:t>
            </w:r>
            <w:r>
              <w:rPr>
                <w:rFonts w:cs="Arial" w:ascii="Arial" w:hAnsi="Arial"/>
                <w:iCs/>
                <w:sz w:val="20"/>
                <w:szCs w:val="20"/>
              </w:rPr>
              <w:t>..</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 xml:space="preserve">Farbwidergabe bei aktivierter Verschattung </w:t>
            </w:r>
          </w:p>
          <w:p>
            <w:pPr>
              <w:pStyle w:val="Normal"/>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2202802"/>
            <w:bookmarkStart w:id="47" w:name="__Fieldmark__23_1422028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Die Farbwiedergabe ist unverändert (z.B. Bei außenliegenden Lamellen</w:t>
            </w:r>
          </w:p>
          <w:p>
            <w:pPr>
              <w:pStyle w:val="Normal"/>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2202802"/>
            <w:bookmarkStart w:id="49" w:name="__Fieldmark__24_1422028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Cs/>
                <w:sz w:val="20"/>
                <w:szCs w:val="20"/>
              </w:rPr>
              <w:t>Die Farbwiedergabe ist verändert (z.B. bei farbigen Rollos)</w:t>
            </w:r>
          </w:p>
          <w:p>
            <w:pPr>
              <w:pStyle w:val="Normal"/>
              <w:rPr>
                <w:rFonts w:ascii="Arial" w:hAnsi="Arial" w:cs="Arial"/>
                <w:iCs/>
                <w:sz w:val="20"/>
                <w:szCs w:val="20"/>
              </w:rPr>
            </w:pPr>
            <w:r>
              <w:rPr>
                <w:rFonts w:cs="Arial" w:ascii="Arial" w:hAnsi="Arial"/>
                <w:iCs/>
                <w:sz w:val="20"/>
                <w:szCs w:val="20"/>
              </w:rPr>
              <w:t>Beschreibung der Farbwiedergabe:</w:t>
            </w:r>
          </w:p>
          <w:p>
            <w:pPr>
              <w:pStyle w:val="Normal"/>
              <w:rPr>
                <w:rFonts w:ascii="Arial" w:hAnsi="Arial" w:cs="Arial"/>
                <w:iCs/>
                <w:sz w:val="20"/>
                <w:szCs w:val="20"/>
              </w:rPr>
            </w:pPr>
            <w:r>
              <w:rPr>
                <w:rFonts w:cs="Arial" w:ascii="Arial" w:hAnsi="Arial"/>
                <w:iCs/>
                <w:sz w:val="20"/>
                <w:szCs w:val="20"/>
              </w:rPr>
              <w:t>………………………………………………………………………………</w:t>
            </w:r>
          </w:p>
          <w:p>
            <w:pPr>
              <w:pStyle w:val="Normal"/>
              <w:spacing w:before="0" w:after="0"/>
              <w:rPr>
                <w:rFonts w:ascii="Arial" w:hAnsi="Arial" w:cs="Arial"/>
                <w:iCs/>
                <w:sz w:val="20"/>
                <w:szCs w:val="20"/>
              </w:rPr>
            </w:pPr>
            <w:r>
              <w:rPr>
                <w:rFonts w:cs="Arial" w:ascii="Arial" w:hAnsi="Arial"/>
                <w:iCs/>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rgumente und Erklärungen für die Unter-teilung des Objektes in Wohnungstypen unter Berücksichtigung des Indikators und der damit verbundenen Bewertu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2202802"/>
            <w:bookmarkStart w:id="51" w:name="__Fieldmark__25_142202802"/>
            <w:bookmarkEnd w:id="51"/>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eichnungen M.1:100 mit Bemaßu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2202802"/>
            <w:bookmarkStart w:id="53" w:name="__Fieldmark__26_142202802"/>
            <w:bookmarkEnd w:id="53"/>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rechnerischer Nachweis der notwendigen Fensterfläc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2202802"/>
            <w:bookmarkStart w:id="55" w:name="__Fieldmark__27_142202802"/>
            <w:bookmarkEnd w:id="55"/>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Auszug aus der gültigen Landesbau-ordnung zu den Vorgaben bzgl. Fenster-fläch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2202802"/>
            <w:bookmarkStart w:id="57" w:name="__Fieldmark__28_142202802"/>
            <w:bookmarkEnd w:id="57"/>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eschreibung der Blickbezüg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2202802"/>
            <w:bookmarkStart w:id="59" w:name="__Fieldmark__29_142202802"/>
            <w:bookmarkEnd w:id="59"/>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eschreibung der Besonnung zum Stich-tag 17. Janua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2202802"/>
            <w:bookmarkStart w:id="61" w:name="__Fieldmark__30_142202802"/>
            <w:bookmarkEnd w:id="61"/>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ggf. Simulation des Tageslichtquotienten und der Besonnungsdaue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2202802"/>
            <w:bookmarkStart w:id="63" w:name="__Fieldmark__31_142202802"/>
            <w:bookmarkEnd w:id="63"/>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eschreibung der Farbwiedergabe bei aktivierter Verschattung</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2202802"/>
            <w:bookmarkStart w:id="65" w:name="__Fieldmark__32_142202802"/>
            <w:bookmarkEnd w:id="65"/>
            <w:r/>
            <w:r>
              <w:rPr>
                <w:sz w:val="20"/>
                <w:szCs w:val="20"/>
                <w:rFonts w:cs="Arial" w:ascii="Arial" w:hAnsi="Arial"/>
              </w:rPr>
              <w:fldChar w:fldCharType="end"/>
            </w:r>
            <w:r>
              <w:rPr>
                <w:rFonts w:cs="Arial" w:ascii="Arial" w:hAnsi="Arial"/>
                <w:sz w:val="20"/>
                <w:szCs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1295"/>
        <w:gridCol w:w="7947"/>
      </w:tblGrid>
      <w:tr>
        <w:trPr/>
        <w:tc>
          <w:tcPr>
            <w:tcW w:w="1295" w:type="dxa"/>
            <w:tcBorders>
              <w:top w:val="single" w:sz="4" w:space="0" w:color="000000"/>
              <w:left w:val="single" w:sz="4" w:space="0" w:color="000000"/>
              <w:bottom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nmerkung:</w:t>
            </w:r>
          </w:p>
        </w:tc>
        <w:tc>
          <w:tcPr>
            <w:tcW w:w="7947" w:type="dxa"/>
            <w:tcBorders>
              <w:top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Um weitere Wohnungstypen anzulegen, bitte diese Seiten weiterkopieren.</w:t>
            </w:r>
          </w:p>
        </w:tc>
      </w:tr>
    </w:tbl>
    <w:p>
      <w:pPr>
        <w:pStyle w:val="Normal"/>
        <w:spacing w:before="0" w:after="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1.2.1</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schreib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31:00Z</dcterms:created>
  <dc:creator>ströbele</dc:creator>
  <dc:description/>
  <cp:keywords/>
  <dc:language>en-US</dc:language>
  <cp:lastModifiedBy>Willen</cp:lastModifiedBy>
  <cp:lastPrinted>2011-11-08T10:30:00Z</cp:lastPrinted>
  <dcterms:modified xsi:type="dcterms:W3CDTF">2016-07-12T11:13:00Z</dcterms:modified>
  <cp:revision>10</cp:revision>
  <dc:subject/>
  <dc:title/>
</cp:coreProperties>
</file>