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970"/>
        <w:gridCol w:w="850"/>
        <w:gridCol w:w="4890"/>
      </w:tblGrid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kation des Indikators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uptkriteriengrupp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zessqualität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iteriu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1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tät der Projektvorbereitung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kat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1-2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darfsplanung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662"/>
        <w:gridCol w:w="2092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 und Umfang der Beschreibung für das Objekt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lständig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241942223"/>
            <w:bookmarkStart w:id="1" w:name="__Fieldmark__0_3241942223"/>
            <w:bookmarkEnd w:id="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mentar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4514"/>
        <w:gridCol w:w="850"/>
        <w:gridCol w:w="3346"/>
      </w:tblGrid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 beschreibende Merkma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heit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rt / Kommentar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Hauptziele des Projekt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/nein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Größ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/nein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Qualitä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/nein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Finanzrahm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/nein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Zeitrahm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/nein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gegenwärtiger Planungsstand des Objekt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/nein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zukünftige Veränderung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/nein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Prioritäten (Wertschöpfung, Zeit, Kosten, Qualität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/nein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Grundstück und Umgeb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/nein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Gebäudes als Ganzes (Abmessungen, Volumen etc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/nein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Barrierefreihei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/nein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Einzelräume (Eigenschaften der Räume, Beziehungen zu anderen Räumen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/nein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Beteiligte (Bauherr, Planer, Gutachter etc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/nein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Gesetze, Normen, Vorschrift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/nein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Partizipation (Nutzerbeteiligung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/nein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Wirkungen auf Nutzer und Umwel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/nein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094"/>
        <w:gridCol w:w="1270"/>
        <w:gridCol w:w="3351"/>
      </w:tblGrid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umente und Nachweise als Anlag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rhanden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nweis zur Anlage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darfsbeschreibung oder Bedarfsplanung unter Bezugnahme der inhaltlichen Anforderungen der jeweiligen Stuf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3241942223"/>
            <w:bookmarkStart w:id="3" w:name="__Fieldmark__1_3241942223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mentar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Ort:</w:t>
    </w:r>
  </w:p>
  <w:p>
    <w:pPr>
      <w:pStyle w:val="Footer"/>
      <w:tabs>
        <w:tab w:val="clear" w:pos="4536"/>
        <w:tab w:val="clear" w:pos="9072"/>
        <w:tab w:val="left" w:pos="5670" w:leader="none"/>
      </w:tabs>
      <w:spacing w:before="0" w:after="0"/>
      <w:rPr/>
    </w:pPr>
    <w:r>
      <w:rPr>
        <w:rFonts w:cs="Arial" w:ascii="Arial" w:hAnsi="Arial"/>
        <w:sz w:val="20"/>
        <w:szCs w:val="20"/>
      </w:rPr>
      <w:t>Datum:</w:t>
      <w:tab/>
      <w:t>______________________________</w:t>
    </w:r>
  </w:p>
  <w:p>
    <w:pPr>
      <w:pStyle w:val="Footer"/>
      <w:pBdr>
        <w:bottom w:val="single" w:sz="4" w:space="1" w:color="000000"/>
      </w:pBdr>
      <w:tabs>
        <w:tab w:val="clear" w:pos="4536"/>
        <w:tab w:val="clear" w:pos="9072"/>
        <w:tab w:val="left" w:pos="5670" w:leader="none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  <w:t xml:space="preserve">             Unterschrift Ersteller</w:t>
    </w:r>
  </w:p>
  <w:p>
    <w:pPr>
      <w:pStyle w:val="Normal"/>
      <w:tabs>
        <w:tab w:val="clear" w:pos="708"/>
        <w:tab w:val="right" w:pos="9072" w:leader="none"/>
      </w:tabs>
      <w:spacing w:before="0" w:after="200"/>
      <w:rPr/>
    </w:pPr>
    <w:r>
      <w:rPr>
        <w:rFonts w:cs="Arial" w:ascii="Arial" w:hAnsi="Arial"/>
        <w:sz w:val="20"/>
        <w:szCs w:val="20"/>
      </w:rPr>
      <w:t>NaWoh Version 3.1 – 5.2.1-2</w:t>
      <w:tab/>
      <w:t xml:space="preserve">Seit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von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04" w:leader="none"/>
      </w:tabs>
      <w:spacing w:before="0" w:after="0"/>
      <w:rPr>
        <w:rFonts w:ascii="Arial" w:hAnsi="Arial" w:cs="Arial"/>
        <w:b/>
        <w:b/>
      </w:rPr>
    </w:pPr>
    <w:r>
      <w:rPr>
        <w:rFonts w:cs="Arial" w:ascii="Arial" w:hAnsi="Arial"/>
        <w:b/>
      </w:rPr>
      <w:t>Bewertungssystem Nachhaltiger Wohnungsbau</w:t>
      <w:tab/>
      <w:t>NaWoh 3.1 – 09/2016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Dokumentation der Beschreibungsgrundlagen / -ergebnisse</w:t>
    </w:r>
  </w:p>
  <w:p>
    <w:pPr>
      <w:pStyle w:val="Header"/>
      <w:tabs>
        <w:tab w:val="clear" w:pos="4536"/>
        <w:tab w:val="clear" w:pos="9072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</w:r>
  </w:p>
  <w:p>
    <w:pPr>
      <w:pStyle w:val="Header"/>
      <w:tabs>
        <w:tab w:val="clear" w:pos="9072"/>
        <w:tab w:val="left" w:pos="4536" w:leader="none"/>
      </w:tabs>
      <w:spacing w:before="0" w:after="0"/>
      <w:rPr/>
    </w:pPr>
    <w:r>
      <w:rPr>
        <w:rFonts w:cs="Arial" w:ascii="Arial" w:hAnsi="Arial"/>
        <w:sz w:val="20"/>
        <w:szCs w:val="20"/>
      </w:rPr>
      <w:t>Objekt:</w:t>
      <w:tab/>
      <w:t>Ersteller der Unterlagen:</w:t>
    </w:r>
  </w:p>
  <w:p>
    <w:pPr>
      <w:pStyle w:val="Header"/>
      <w:tabs>
        <w:tab w:val="clear" w:pos="4536"/>
        <w:tab w:val="clear" w:pos="9072"/>
        <w:tab w:val="left" w:pos="6804" w:leader="none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sz w:val="22"/>
      <w:szCs w:val="22"/>
    </w:rPr>
  </w:style>
  <w:style w:type="character" w:styleId="FuzeileZchn">
    <w:name w:val="Fußzeile Zchn"/>
    <w:basedOn w:val="AbsatzStandardschriftart"/>
    <w:qFormat/>
    <w:rPr>
      <w:sz w:val="22"/>
      <w:szCs w:val="22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3:23:00Z</dcterms:created>
  <dc:creator>ströbele</dc:creator>
  <dc:description/>
  <cp:keywords/>
  <dc:language>en-US</dc:language>
  <cp:lastModifiedBy>Willen</cp:lastModifiedBy>
  <cp:lastPrinted>2011-11-03T09:47:00Z</cp:lastPrinted>
  <dcterms:modified xsi:type="dcterms:W3CDTF">2016-07-12T10:31:00Z</dcterms:modified>
  <cp:revision>38</cp:revision>
  <dc:subject/>
  <dc:title/>
</cp:coreProperties>
</file>