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igungs- / Wartungs- / Instandhaltungspla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igungs- / Wartungs- / Instandhaltungspla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43024244"/>
            <w:bookmarkStart w:id="1" w:name="__Fieldmark__0_2443024244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71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443024244"/>
            <w:bookmarkStart w:id="3" w:name="__Fieldmark__1_244302424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in </w:t>
            </w:r>
            <w:r>
              <w:rPr>
                <w:rFonts w:cs="Arial" w:ascii="Arial" w:hAnsi="Arial"/>
                <w:b/>
              </w:rPr>
              <w:t xml:space="preserve">Instandhaltungsplan </w:t>
            </w:r>
            <w:r>
              <w:rPr>
                <w:rFonts w:cs="Arial" w:ascii="Arial" w:hAnsi="Arial"/>
              </w:rPr>
              <w:t>mit folgenden Bestandteilen muss vorliegen: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443024244"/>
            <w:bookmarkStart w:id="5" w:name="__Fieldmark__2_244302424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tungsplan zur Darstellung von Maßnahmen zur Verzögerung der Abnutzung 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443024244"/>
            <w:bookmarkStart w:id="7" w:name="__Fieldmark__3_244302424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ung der Inspektionsmaßnahmen zur Feststellung und Beurteilung des Istzustandes, zur Bestimmung der Ursachen der Abnutzung und zur Ableitung der notwendigen Konsequenzen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443024244"/>
            <w:bookmarkStart w:id="9" w:name="__Fieldmark__4_244302424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ung von Instandsetzungsmaßnahmen zur Rückführung einer Betrachtungseinheit in den funktionsfähigen Zustand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443024244"/>
            <w:bookmarkStart w:id="11" w:name="__Fieldmark__5_244302424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ung von Verbesserungsmaßnahmen zur Steigerung der Funktionssicherheit</w:t>
            </w:r>
          </w:p>
          <w:p>
            <w:pPr>
              <w:pStyle w:val="KeinLeerraum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43024244"/>
            <w:bookmarkStart w:id="13" w:name="__Fieldmark__6_2443024244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 Für die Aufrechterhaltung von Reinheit, Hygiene und Sicherheit wurde ein 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Reinigungsplan</w:t>
            </w:r>
            <w:r>
              <w:rPr>
                <w:rFonts w:cs="Arial" w:ascii="Arial" w:hAnsi="Arial"/>
              </w:rPr>
              <w:t xml:space="preserve"> erstellt, der folgendes umfasst:</w:t>
            </w:r>
          </w:p>
          <w:p>
            <w:pPr>
              <w:pStyle w:val="KeinLeerrau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443024244"/>
            <w:bookmarkStart w:id="15" w:name="__Fieldmark__7_244302424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sentliche Tätigkeiten 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443024244"/>
            <w:bookmarkStart w:id="17" w:name="__Fieldmark__8_244302424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erfahren 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443024244"/>
            <w:bookmarkStart w:id="19" w:name="__Fieldmark__9_244302424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ilfsmittel</w:t>
            </w:r>
          </w:p>
          <w:p>
            <w:pPr>
              <w:pStyle w:val="Normal"/>
              <w:ind w:left="667" w:hanging="283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443024244"/>
            <w:bookmarkStart w:id="21" w:name="__Fieldmark__10_244302424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Zeitplanung (Zyklen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Pläne sind dabei für die einzelne Zielgruppen zugeschnitten, nämlich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443024244"/>
            <w:bookmarkStart w:id="23" w:name="__Fieldmark__11_2443024244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ausmeister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2443024244"/>
            <w:bookmarkStart w:id="25" w:name="__Fieldmark__12_244302424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utzer</w:t>
            </w:r>
          </w:p>
          <w:p>
            <w:pPr>
              <w:pStyle w:val="Normal"/>
              <w:spacing w:before="0" w:after="200"/>
              <w:ind w:left="667" w:hanging="283"/>
              <w:rPr>
                <w:rFonts w:ascii="Arial" w:hAnsi="Arial" w:cs="Arial"/>
                <w:iCs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443024244"/>
            <w:bookmarkStart w:id="27" w:name="__Fieldmark__13_244302424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inigungsfirm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93"/>
        <w:gridCol w:w="1269"/>
        <w:gridCol w:w="3348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igungs- und Instandhaltungspläne mit genauer Bezeichnung für die einzelnen Zielgruppe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443024244"/>
            <w:bookmarkStart w:id="29" w:name="__Fieldmark__14_2443024244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6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6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left" w:pos="4536" w:leader="none"/>
        <w:tab w:val="right" w:pos="9072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5-07-31T10:15:00Z</cp:lastPrinted>
  <dcterms:modified xsi:type="dcterms:W3CDTF">2016-07-12T10:05:00Z</dcterms:modified>
  <cp:revision>51</cp:revision>
  <dc:subject/>
  <dc:title/>
</cp:coreProperties>
</file>