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e Qualität der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-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ität der Sanitärbereich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77402434"/>
            <w:bookmarkStart w:id="1" w:name="__Fieldmark__0_267740243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77402434"/>
            <w:bookmarkStart w:id="3" w:name="__Fieldmark__1_26774024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77402434"/>
            <w:bookmarkStart w:id="5" w:name="__Fieldmark__2_267740243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5"/>
        <w:gridCol w:w="1762"/>
        <w:gridCol w:w="1416"/>
        <w:gridCol w:w="1078"/>
        <w:gridCol w:w="1176"/>
        <w:gridCol w:w="1176"/>
      </w:tblGrid>
      <w:tr>
        <w:trPr>
          <w:trHeight w:val="17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Wohnungstypen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77402434"/>
            <w:bookmarkStart w:id="7" w:name="__Fieldmark__3_267740243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77402434"/>
            <w:bookmarkStart w:id="9" w:name="__Fieldmark__4_267740243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77402434"/>
            <w:bookmarkStart w:id="11" w:name="__Fieldmark__5_267740243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77402434"/>
            <w:bookmarkStart w:id="13" w:name="__Fieldmark__6_267740243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77402434"/>
            <w:bookmarkStart w:id="15" w:name="__Fieldmark__7_267740243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77402434"/>
            <w:bookmarkStart w:id="17" w:name="__Fieldmark__8_267740243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77402434"/>
            <w:bookmarkStart w:id="19" w:name="__Fieldmark__9_267740243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77402434"/>
            <w:bookmarkStart w:id="21" w:name="__Fieldmark__10_267740243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77402434"/>
            <w:bookmarkStart w:id="23" w:name="__Fieldmark__11_267740243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77402434"/>
            <w:bookmarkStart w:id="25" w:name="__Fieldmark__12_267740243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77402434"/>
            <w:bookmarkStart w:id="27" w:name="__Fieldmark__13_267740243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77402434"/>
            <w:bookmarkStart w:id="29" w:name="__Fieldmark__14_267740243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77402434"/>
            <w:bookmarkStart w:id="31" w:name="__Fieldmark__15_267740243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77402434"/>
            <w:bookmarkStart w:id="33" w:name="__Fieldmark__16_267740243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677402434"/>
            <w:bookmarkStart w:id="35" w:name="__Fieldmark__17_267740243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677402434"/>
            <w:bookmarkStart w:id="37" w:name="__Fieldmark__18_267740243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677402434"/>
            <w:bookmarkStart w:id="39" w:name="__Fieldmark__19_267740243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677402434"/>
            <w:bookmarkStart w:id="41" w:name="__Fieldmark__20_267740243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560"/>
        <w:gridCol w:w="13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Zi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on Schlafzimm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Perso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e Qualität der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-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ität der Sanitärbereich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Wohnungs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2677402434"/>
            <w:bookmarkStart w:id="43" w:name="__Fieldmark__21_2677402434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2677402434"/>
            <w:bookmarkStart w:id="45" w:name="__Fieldmark__22_2677402434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2677402434"/>
            <w:bookmarkStart w:id="47" w:name="__Fieldmark__23_2677402434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98"/>
        <w:gridCol w:w="851"/>
        <w:gridCol w:w="204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an Toiletten (W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an Handwaschbecken (WB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an Badewannen (B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an Duschen (D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an Bidets, Sitzwaschbecken (B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an Urinale (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aschmaschinenanschluss (WM) innerhalb der Wohnung (nicht unbedingt im Bad) oder im Haus und schwellenfrei erreichbar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" w:leader="none"/>
                <w:tab w:val="left" w:pos="1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Gemeinsam genutzte Geräte mehrerer Haushalte werden anerkannt. Bei der zugrunde liegenden Personenzahl ist die Normalbelegung der Wohnungen anzusetzen. Ein gemein-schaftlich genutzter und belüfteter Wasch(maschinen)raum entsprechender Größe wird vorgehalten.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ßstabsgerechte Grundrisszeichnung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677402434"/>
            <w:bookmarkStart w:id="49" w:name="__Fieldmark__24_267740243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fstellung der vorhandenen Sanitär-Ausstattungsgegenständ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677402434"/>
            <w:bookmarkStart w:id="51" w:name="__Fieldmark__25_267740243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m weitere Wohnungstypen anzulegen, bitte diese Seite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1-3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9:00Z</dcterms:created>
  <dc:creator>ströbele</dc:creator>
  <dc:description/>
  <cp:keywords/>
  <dc:language>en-US</dc:language>
  <cp:lastModifiedBy>Willen</cp:lastModifiedBy>
  <cp:lastPrinted>2011-10-31T08:54:00Z</cp:lastPrinted>
  <dcterms:modified xsi:type="dcterms:W3CDTF">2016-07-12T11:23:00Z</dcterms:modified>
  <cp:revision>18</cp:revision>
  <dc:subject/>
  <dc:title/>
</cp:coreProperties>
</file>