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flächen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5-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flächen für Jugendlich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78"/>
        <w:gridCol w:w="1082"/>
        <w:gridCol w:w="1176"/>
        <w:gridCol w:w="1275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545137747"/>
            <w:bookmarkStart w:id="1" w:name="__Fieldmark__0_3545137747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545137747"/>
            <w:bookmarkStart w:id="3" w:name="__Fieldmark__1_3545137747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545137747"/>
            <w:bookmarkStart w:id="5" w:name="__Fieldmark__2_3545137747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andesbauordnung eingehal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Es sind geeignete Flächen mit den zusätzlichen Anforderungen gem. Kriterium 1.1.5-3 vorhand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nerischer Nachweis über die erforderliche Größe der Fläch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545137747"/>
            <w:bookmarkStart w:id="7" w:name="__Fieldmark__3_354513774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eplan mit markierter Darstellung der angerechneten Fläch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545137747"/>
            <w:bookmarkStart w:id="9" w:name="__Fieldmark__4_354513774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liche Erläuterung zur Gestaltung und Ausstattung der Plätz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545137747"/>
            <w:bookmarkStart w:id="11" w:name="__Fieldmark__5_3545137747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fotografische Darstellung des angerechneten öffentlichen Spielplatz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545137747"/>
            <w:bookmarkStart w:id="13" w:name="__Fieldmark__6_3545137747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gebnis der Sicherheitsprüfung nach </w:t>
              <w:br/>
              <w:t>DIN EN 1176 durch TÜV oder vergleich-bare Instanz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545137747"/>
            <w:bookmarkStart w:id="15" w:name="__Fieldmark__7_3545137747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1.1.5-3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0-31T16:15:00Z</cp:lastPrinted>
  <dcterms:modified xsi:type="dcterms:W3CDTF">2016-07-12T11:14:00Z</dcterms:modified>
  <cp:revision>32</cp:revision>
  <dc:subject/>
  <dc:title/>
</cp:coreProperties>
</file>