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ischer Komfor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ische Behaglichkeit im Somme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73358025"/>
            <w:bookmarkStart w:id="1" w:name="__Fieldmark__0_387335802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73358025"/>
            <w:bookmarkStart w:id="3" w:name="__Fieldmark__1_387335802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73358025"/>
            <w:bookmarkStart w:id="5" w:name="__Fieldmark__2_3873358025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4"/>
        <w:gridCol w:w="1152"/>
        <w:gridCol w:w="1090"/>
        <w:gridCol w:w="1178"/>
        <w:gridCol w:w="1178"/>
      </w:tblGrid>
      <w:tr>
        <w:trPr>
          <w:trHeight w:val="17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Wohnungstypen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73358025"/>
            <w:bookmarkStart w:id="7" w:name="__Fieldmark__3_387335802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73358025"/>
            <w:bookmarkStart w:id="9" w:name="__Fieldmark__4_387335802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73358025"/>
            <w:bookmarkStart w:id="11" w:name="__Fieldmark__5_387335802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73358025"/>
            <w:bookmarkStart w:id="13" w:name="__Fieldmark__6_387335802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73358025"/>
            <w:bookmarkStart w:id="15" w:name="__Fieldmark__7_387335802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73358025"/>
            <w:bookmarkStart w:id="17" w:name="__Fieldmark__8_387335802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73358025"/>
            <w:bookmarkStart w:id="19" w:name="__Fieldmark__9_387335802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73358025"/>
            <w:bookmarkStart w:id="21" w:name="__Fieldmark__10_387335802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73358025"/>
            <w:bookmarkStart w:id="23" w:name="__Fieldmark__11_387335802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8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41"/>
        <w:gridCol w:w="1714"/>
        <w:gridCol w:w="1405"/>
        <w:gridCol w:w="1440"/>
        <w:gridCol w:w="996"/>
        <w:gridCol w:w="1311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en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art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- bezeichnung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ster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ieru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gun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lasung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ichte Bauart: ohne Nachweis von C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wirk</w:t>
            </w:r>
            <w:r>
              <w:rPr>
                <w:rFonts w:cs="Arial" w:ascii="Arial" w:hAnsi="Arial"/>
                <w:iCs/>
                <w:sz w:val="20"/>
                <w:szCs w:val="20"/>
              </w:rPr>
              <w:t>/A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ittlere Bauart: 50 Wh/(Km²) </w:t>
            </w: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wirk</w:t>
            </w:r>
            <w:r>
              <w:rPr>
                <w:rFonts w:cs="Arial" w:ascii="Arial" w:hAnsi="Arial"/>
                <w:iCs/>
                <w:sz w:val="20"/>
                <w:szCs w:val="20"/>
              </w:rPr>
              <w:t>/A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G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&lt;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130 Wh/(Km²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chwere Bauart: C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wirk</w:t>
            </w:r>
            <w:r>
              <w:rPr>
                <w:rFonts w:cs="Arial" w:ascii="Arial" w:hAnsi="Arial"/>
                <w:iCs/>
                <w:sz w:val="20"/>
                <w:szCs w:val="20"/>
              </w:rPr>
              <w:t>/A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G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&gt; 130 Wh/(Km²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ischer Komfor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ische Behaglichkeit im Somme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Wohnungstyp _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873358025"/>
            <w:bookmarkStart w:id="25" w:name="__Fieldmark__12_3873358025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873358025"/>
            <w:bookmarkStart w:id="27" w:name="__Fieldmark__13_387335802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873358025"/>
            <w:bookmarkStart w:id="29" w:name="__Fieldmark__14_387335802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öchstzulässiger Sonneneintragskennwert S</w:t>
            </w:r>
            <w:r>
              <w:rPr>
                <w:rFonts w:cs="Arial" w:ascii="Arial" w:hAnsi="Arial"/>
                <w:iCs/>
                <w:sz w:val="20"/>
                <w:szCs w:val="20"/>
                <w:vertAlign w:val="subscript"/>
              </w:rPr>
              <w:t>zu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onneneintragskennwert 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Wohnungs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873358025"/>
            <w:bookmarkStart w:id="31" w:name="__Fieldmark__15_3873358025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snachweis nach EnEV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873358025"/>
            <w:bookmarkStart w:id="33" w:name="__Fieldmark__16_3873358025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unktionsbeschreibung der Verschattungs-einricht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873358025"/>
            <w:bookmarkStart w:id="35" w:name="__Fieldmark__17_3873358025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g/Baubeschreibung des außenliegenden Sonnenschutz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873358025"/>
            <w:bookmarkStart w:id="37" w:name="__Fieldmark__18_3873358025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rechnung des Sonneneintragskenn-wertes S nach DIN 4108-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873358025"/>
            <w:bookmarkStart w:id="39" w:name="__Fieldmark__19_3873358025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riss mit Kennzeichnung der Möglichkeit zur Querlüf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873358025"/>
            <w:bookmarkStart w:id="41" w:name="__Fieldmark__20_3873358025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sergebnisse und Dokumentatio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873358025"/>
            <w:bookmarkStart w:id="43" w:name="__Fieldmark__21_3873358025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6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14:00Z</dcterms:modified>
  <cp:revision>18</cp:revision>
  <dc:subject/>
  <dc:title/>
</cp:coreProperties>
</file>