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dokumentatio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92251958"/>
            <w:bookmarkStart w:id="1" w:name="__Fieldmark__0_199225195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bjektdokumentation umfasst die Leistungen in Anlehnung an Leistungsphase 9 der HO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okument zur Projektbegeh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ängelfeststellung und Dokumentation zur Mängelbeseitig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ystematische Zusammenstellung der zeichnerischen Darstellungen und rechnerischen Ergebnisse des Objek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rstellen von aktualisierten Bestandsplä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ufstellen von Ausrüstungs- und Inventarverzeichnis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rstellung von Pflege- und Wartungshinweis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eichnerische Pläne für die Möglichkeit der Nachrüstung (Sonderleist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tailzeichnungen von ggf. vorhandenen Sonderlösungen (Sonderleist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kehrssicherungskonzept (Sonderleist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ktualisierter Energieausweis (Sonderleist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gänglichkeit der Dokumente und wesentlichen Unterlagen für den Bauherren während der Bauphase (auch für kleine Bauträgerprojekte und private Bauherr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ätigung über Beauftragung für Leistungen nach Leistungsphase 9 der HOA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92251958"/>
            <w:bookmarkStart w:id="3" w:name="__Fieldmark__1_199225195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fang der Objektdokumentation unter Berücksichtigung der inhaltlichen Anforderungen des Steckbrief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92251958"/>
            <w:bookmarkStart w:id="5" w:name="__Fieldmark__2_199225195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mit Vorlagen für weitere Pflege dieser Dokumen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92251958"/>
            <w:bookmarkStart w:id="7" w:name="__Fieldmark__3_199225195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 Vorlage eines Gebäudehandbuchs bzw. einer Gebäudeak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92251958"/>
            <w:bookmarkStart w:id="9" w:name="__Fieldmark__4_199225195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71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2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6-28T13:49:00Z</dcterms:modified>
  <cp:revision>42</cp:revision>
  <dc:subject/>
  <dc:title/>
</cp:coreProperties>
</file>