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969"/>
        <w:gridCol w:w="849"/>
        <w:gridCol w:w="4891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tion des Indikators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uptkriteriengrupp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kologische Qualität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iterium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3.1.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kobilanz – Teil 1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kator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ibhauspotenzial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256"/>
        <w:gridCol w:w="1091"/>
        <w:gridCol w:w="1180"/>
        <w:gridCol w:w="1180"/>
      </w:tblGrid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reichte Bewertungsstufe für das Objekt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füllt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übererfüllt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utlich übererfüllt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885073021"/>
            <w:bookmarkStart w:id="1" w:name="__Fieldmark__0_1885073021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885073021"/>
            <w:bookmarkStart w:id="3" w:name="__Fieldmark__1_1885073021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885073021"/>
            <w:bookmarkStart w:id="5" w:name="__Fieldmark__2_1885073021"/>
            <w:bookmarkEnd w:id="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4239"/>
        <w:gridCol w:w="2410"/>
        <w:gridCol w:w="2046"/>
      </w:tblGrid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 bewertende Größ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heit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rt / Kommentar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wertung des Treibhauspotenzials (GWP) für die Herstellung und die Nutzung sowie die Entsorgung des Bauwerks über den angesetzten Betrachtungszeitraum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g CO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-Äqu. / m²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NRF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a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sätzlich Angabe pro m² Wohnfläche (nachrichtlich, nicht bewertend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g CO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-Äqu. / m²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WF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a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Tiefgarage vorhand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ja/nein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Tiefgarage bei der Berechnung berücksichtig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/nein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094"/>
        <w:gridCol w:w="1270"/>
        <w:gridCol w:w="3351"/>
      </w:tblGrid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e und Nachweise als Anlag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handen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nweis zur Anlage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kumentation von Eingabedaten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Gebäudeflächen und Volumen, Bauteile bzw. Oberflächen/Materialien mit Nutzungsdauern unter 50 Jahren (Mengen und angesetzte Nutzungsdauern), Strom- und Wärmebedarf nach EnEV, Berechnung des End- und Primärenergiebedarfs für Heizung und Trinkwasser, verwendete Ökobilanz-Datengrundlage, Massenauszug, Mengenermittlung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885073021"/>
            <w:bookmarkStart w:id="7" w:name="__Fieldmark__3_1885073021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ation von Ergebnissen für gesamten Lebenszyklus (gegliedert nach Herstellung, Nutzung (Strom und Wärme), Nutzung (Instandhaltung), Lebensende (Rückbau / Recycling / Verwertung / Entsorgung)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885073021"/>
            <w:bookmarkStart w:id="9" w:name="__Fieldmark__4_1885073021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Ort:</w:t>
    </w:r>
  </w:p>
  <w:p>
    <w:pPr>
      <w:pStyle w:val="Footer"/>
      <w:tabs>
        <w:tab w:val="clear" w:pos="4536"/>
        <w:tab w:val="clear" w:pos="9072"/>
        <w:tab w:val="left" w:pos="5670" w:leader="none"/>
      </w:tabs>
      <w:spacing w:before="0" w:after="0"/>
      <w:rPr/>
    </w:pPr>
    <w:r>
      <w:rPr>
        <w:rFonts w:cs="Arial" w:ascii="Arial" w:hAnsi="Arial"/>
        <w:sz w:val="20"/>
        <w:szCs w:val="20"/>
      </w:rPr>
      <w:t>Datum:</w:t>
      <w:tab/>
      <w:t>______________________________</w:t>
    </w:r>
  </w:p>
  <w:p>
    <w:pPr>
      <w:pStyle w:val="Footer"/>
      <w:pBdr>
        <w:bottom w:val="single" w:sz="4" w:space="1" w:color="000000"/>
      </w:pBdr>
      <w:tabs>
        <w:tab w:val="clear" w:pos="4536"/>
        <w:tab w:val="clear" w:pos="9072"/>
        <w:tab w:val="left" w:pos="5670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 xml:space="preserve">             Unterschrift Ersteller</w:t>
    </w:r>
  </w:p>
  <w:p>
    <w:pPr>
      <w:pStyle w:val="Normal"/>
      <w:tabs>
        <w:tab w:val="clear" w:pos="708"/>
        <w:tab w:val="right" w:pos="9072" w:leader="none"/>
      </w:tabs>
      <w:spacing w:before="0" w:after="200"/>
      <w:rPr/>
    </w:pPr>
    <w:r>
      <w:rPr>
        <w:rFonts w:cs="Arial" w:ascii="Arial" w:hAnsi="Arial"/>
        <w:sz w:val="20"/>
        <w:szCs w:val="20"/>
      </w:rPr>
      <w:t>NaWoh Version 3.1 – 3.1.1</w:t>
      <w:tab/>
      <w:t xml:space="preserve">Seit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von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</w:tabs>
      <w:spacing w:before="0" w:after="0"/>
      <w:rPr>
        <w:rFonts w:ascii="Arial" w:hAnsi="Arial" w:cs="Arial"/>
        <w:b/>
        <w:b/>
      </w:rPr>
    </w:pPr>
    <w:r>
      <w:rPr>
        <w:rFonts w:cs="Arial" w:ascii="Arial" w:hAnsi="Arial"/>
        <w:b/>
      </w:rPr>
      <w:t>Bewertungssystem Nachhaltiger Wohnungsbau</w:t>
      <w:tab/>
      <w:t>NaWoh 3.1 – 09/2016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Dokumentation der Bewertungsgrundlagen / -ergebnisse</w: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</w:r>
  </w:p>
  <w:p>
    <w:pPr>
      <w:pStyle w:val="Header"/>
      <w:tabs>
        <w:tab w:val="clear" w:pos="9072"/>
        <w:tab w:val="left" w:pos="4536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Objekt:</w:t>
      <w:tab/>
      <w:t>Ersteller der Unterlagen:</w:t>
    </w:r>
  </w:p>
  <w:p>
    <w:pPr>
      <w:pStyle w:val="Header"/>
      <w:tabs>
        <w:tab w:val="clear" w:pos="4536"/>
        <w:tab w:val="clear" w:pos="9072"/>
        <w:tab w:val="left" w:pos="6804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7:26:00Z</dcterms:created>
  <dc:creator>ströbele</dc:creator>
  <dc:description/>
  <cp:keywords/>
  <dc:language>en-US</dc:language>
  <cp:lastModifiedBy>Willen</cp:lastModifiedBy>
  <cp:lastPrinted>2011-10-31T08:54:00Z</cp:lastPrinted>
  <dcterms:modified xsi:type="dcterms:W3CDTF">2016-06-28T13:08:00Z</dcterms:modified>
  <cp:revision>12</cp:revision>
  <dc:subject/>
  <dc:title/>
</cp:coreProperties>
</file>