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49"/>
        <w:gridCol w:w="489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erefreiheit - Zugang und Wohnungen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-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erefreiheit des Zugangs zum Gebäud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10317622"/>
            <w:bookmarkStart w:id="1" w:name="__Fieldmark__0_91031762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10317622"/>
            <w:bookmarkStart w:id="3" w:name="__Fieldmark__1_91031762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10317622"/>
            <w:bookmarkStart w:id="5" w:name="__Fieldmark__2_910317622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948"/>
        <w:gridCol w:w="850"/>
        <w:gridCol w:w="2897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te und ebene Oberflä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g zum Haupteingang: 150 cm breit, 1 Begegnungsfläche 180 cm x 180 cm je 18 m Länge, alle übrigen Wege 120 cm Brei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Gefälle: maximal 2,5 % Querneigung oder 3 % Längsneigung, bis zu 6 %, wenn in Abständen von höchstens 10 m Zwischenpodeste mit einem Längsgefälle von höchstens 3 % angeordnet werd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fen- und schwellenloser Eingangsberei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pen: maximale Neigung 6 %, keine Querneigung, 120 cm breit, Bewegungsfläche am Anfang und Ende 150 cm x 150 c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lichte Durchgangsbreite aller Gebäudeeingangstüren ≥ 90 cm, lichte Höhe ≥ 205 c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gungsflächen vor und nach Türen mind. 150 x 150 cm</w:t>
            </w:r>
          </w:p>
          <w:p>
            <w:pPr>
              <w:pStyle w:val="Normal"/>
              <w:spacing w:before="0" w:after="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Haupteingang ist visuell kontrastreich gestalte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ie lichte Durchgangsbreite des Haupteingangs beträgt mindestens 100 cm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estens 50% der begehbaren Flächen der Außenanlagen sind gemäß Norm barrierefrei und der barrierefreie Zugang erfolgt über den Haupteinga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Haupteingang enthält taktil erfassbare schriftliche Informatio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Haupteingang verfügt über einen automatischen Türantrieb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 begehbaren Flächen der Außenanlagen sind gemäß Norm barrierefrei und der barrierefreie Zugang erfolgt über den Haupteinga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äne (Grundrisse, Schnitte) und Detailzeichnungen (Schwellenausführung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10317622"/>
            <w:bookmarkStart w:id="7" w:name="__Fieldmark__3_91031762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ftliche und zeichnerische Erläuterung zur möglichen Nachrüstbarkei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10317622"/>
            <w:bookmarkStart w:id="9" w:name="__Fieldmark__4_91031762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listung der Anforderungen der Bauordnung und deren Erfüll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10317622"/>
            <w:bookmarkStart w:id="11" w:name="__Fieldmark__5_91031762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1.3-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52:00Z</dcterms:created>
  <dc:creator>ströbele</dc:creator>
  <dc:description/>
  <cp:keywords/>
  <dc:language>en-US</dc:language>
  <cp:lastModifiedBy>Willen</cp:lastModifiedBy>
  <cp:lastPrinted>2011-10-31T08:54:00Z</cp:lastPrinted>
  <dcterms:modified xsi:type="dcterms:W3CDTF">2016-06-28T08:23:00Z</dcterms:modified>
  <cp:revision>11</cp:revision>
  <dc:subject/>
  <dc:title/>
</cp:coreProperties>
</file>