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ungsfreundlichkeit / Nachrüstbarkeit TGA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ungsfreundlichkeit / Nachrüstbarkeit TG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763258005"/>
            <w:bookmarkStart w:id="1" w:name="__Fieldmark__0_176325800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63258005"/>
            <w:bookmarkStart w:id="3" w:name="__Fieldmark__1_176325800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Führung der Elektro- und Medienleitungen sowie der Leitungen zur Wasserver- und entsorgung erfolgt in leicht erreichbaren Versorgungsschächten bzw. -kanälen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63258005"/>
            <w:bookmarkStart w:id="5" w:name="__Fieldmark__2_176325800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uf jedem Geschoß sind Revisionsklappen der Schächte angebracht. Sammel- und Steigleitungen sind hinter demontablen Verkleidungen erreichbar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63258005"/>
            <w:bookmarkStart w:id="7" w:name="__Fieldmark__3_176325800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sanitären Einrichtungsgegenstände sind mit Revisionsklappen ausgerüstet, sofern erforderlich (z.B. Bad- und Duschwannen) z.B. zur Reinigung der Siphon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63258005"/>
            <w:bookmarkStart w:id="9" w:name="__Fieldmark__4_176325800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s sind Reserven für Elektro- und Solarenergienutzung vorhanden (Leerrohre vertikal oder/und Reserven im Schacht).</w:t>
            </w:r>
          </w:p>
          <w:p>
            <w:pPr>
              <w:pStyle w:val="Normal"/>
              <w:spacing w:before="0" w:after="0"/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2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63258005"/>
            <w:bookmarkStart w:id="11" w:name="__Fieldmark__5_176325800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 Konzept zur Nachrüstbarkeit liegt vor.</w:t>
            </w:r>
          </w:p>
          <w:p>
            <w:pPr>
              <w:pStyle w:val="Normal"/>
              <w:spacing w:before="0" w:after="0"/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2" w:hanging="242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763258005"/>
            <w:bookmarkStart w:id="13" w:name="__Fieldmark__6_176325800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dere relevante Merkmale:</w:t>
            </w:r>
          </w:p>
          <w:p>
            <w:pPr>
              <w:pStyle w:val="Normal"/>
              <w:spacing w:before="0" w:after="0"/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93"/>
        <w:gridCol w:w="1270"/>
        <w:gridCol w:w="335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terlagen des Fachplaners (maßstabsgerecht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763258005"/>
            <w:bookmarkStart w:id="15" w:name="__Fieldmark__7_176325800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zei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763258005"/>
            <w:bookmarkStart w:id="17" w:name="__Fieldmark__8_176325800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liche Erläuterungen zur Leitungs-führung, Revisionsklappen und Reserv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763258005"/>
            <w:bookmarkStart w:id="19" w:name="__Fieldmark__9_176325800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zept zur Nachrüstbarkei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763258005"/>
            <w:bookmarkStart w:id="21" w:name="__Fieldmark__10_176325800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6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4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6-28T13:00:00Z</dcterms:modified>
  <cp:revision>9</cp:revision>
  <dc:subject/>
  <dc:title/>
</cp:coreProperties>
</file>