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69"/>
        <w:gridCol w:w="849"/>
        <w:gridCol w:w="489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kologische Qualität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ärenergiebedarf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-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ärenergie erneuerbar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56"/>
        <w:gridCol w:w="1091"/>
        <w:gridCol w:w="1180"/>
        <w:gridCol w:w="118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as Objek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10124560"/>
            <w:bookmarkStart w:id="1" w:name="__Fieldmark__0_261012456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10124560"/>
            <w:bookmarkStart w:id="3" w:name="__Fieldmark__1_261012456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10124560"/>
            <w:bookmarkStart w:id="5" w:name="__Fieldmark__2_2610124560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239"/>
        <w:gridCol w:w="1276"/>
        <w:gridCol w:w="3180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hältnis der erneuerbaren Primärenergie zum Gesamteinsatz Energie/Primärenergie als prozentualer Ante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e,G </w:t>
            </w:r>
            <w:r>
              <w:rPr>
                <w:rFonts w:cs="Arial" w:ascii="Arial" w:hAnsi="Arial"/>
                <w:sz w:val="20"/>
                <w:szCs w:val="20"/>
              </w:rPr>
              <w:t>/ P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ges,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[%]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tion von Eingabedaten (Gebäudeflächen und Volumen, Bauteile bzw. Oberflächen/Materialien mit Nutzungsdauern unter 50 Jahren (Mengen und angesetzte Nutzungsdauern), Strom und Wärmebedarf nach DIN V 18599 für das zu bewertende Gebäude sowie für das DIN V 18599 Referenzgebäude, verwendete Ökobilanz-Datengrundlage, Massenauszug, Mengenermittlung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10124560"/>
            <w:bookmarkStart w:id="7" w:name="__Fieldmark__3_261012456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tion der Berechnung des Verhältniss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10124560"/>
            <w:bookmarkStart w:id="9" w:name="__Fieldmark__4_261012456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3.1.2-2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/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45:00Z</dcterms:created>
  <dc:creator>ströbele</dc:creator>
  <dc:description/>
  <cp:keywords/>
  <dc:language>en-US</dc:language>
  <cp:lastModifiedBy>Willen</cp:lastModifiedBy>
  <cp:lastPrinted>2011-10-31T08:54:00Z</cp:lastPrinted>
  <dcterms:modified xsi:type="dcterms:W3CDTF">2016-07-12T10:48:00Z</dcterms:modified>
  <cp:revision>10</cp:revision>
  <dc:subject/>
  <dc:title/>
</cp:coreProperties>
</file>