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sche 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bau-/ Recyclingfreundlichkeit der Baukons.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bau-/ Demontagefreundlichkeit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as Ob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764005378"/>
            <w:bookmarkStart w:id="1" w:name="__Fieldmark__0_2764005378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713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schreibende Merkmale</w:t>
            </w:r>
          </w:p>
        </w:tc>
      </w:tr>
      <w:tr>
        <w:trPr>
          <w:trHeight w:val="10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4" w:hanging="284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764005378"/>
            <w:bookmarkStart w:id="3" w:name="__Fieldmark__1_276400537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s liegt ein Rückbaukonzept für die Primär- und Sekundärstruktur sowie der technischen Gebäudeausrüstung vor. </w:t>
            </w:r>
          </w:p>
          <w:p>
            <w:pPr>
              <w:pStyle w:val="Normal"/>
              <w:spacing w:before="0" w:after="0"/>
              <w:ind w:left="3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84" w:hanging="284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764005378"/>
            <w:bookmarkStart w:id="5" w:name="__Fieldmark__2_276400537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s Konzept enthält eine Kurzübersicht über Grundstruktur und die wichtigsten bauliche Komponenten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84" w:hanging="284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764005378"/>
            <w:bookmarkStart w:id="7" w:name="__Fieldmark__3_276400537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s Konzept enthält ein Rückbau und Recyclingkonzept pro Bauteil für:</w:t>
            </w:r>
          </w:p>
          <w:p>
            <w:pPr>
              <w:pStyle w:val="Normal"/>
              <w:spacing w:before="0" w:after="0"/>
              <w:ind w:left="384" w:hanging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764005378"/>
            <w:bookmarkStart w:id="9" w:name="__Fieldmark__4_276400537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ände</w:t>
            </w:r>
          </w:p>
          <w:p>
            <w:pPr>
              <w:pStyle w:val="Normal"/>
              <w:spacing w:before="0" w:after="0"/>
              <w:ind w:left="384" w:hanging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764005378"/>
            <w:bookmarkStart w:id="11" w:name="__Fieldmark__5_276400537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ch</w:t>
            </w:r>
          </w:p>
          <w:p>
            <w:pPr>
              <w:pStyle w:val="Normal"/>
              <w:spacing w:before="0" w:after="0"/>
              <w:ind w:left="384" w:hanging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2764005378"/>
            <w:bookmarkStart w:id="13" w:name="__Fieldmark__6_276400537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ußboden</w:t>
            </w:r>
          </w:p>
          <w:p>
            <w:pPr>
              <w:pStyle w:val="Normal"/>
              <w:spacing w:before="0" w:after="0"/>
              <w:ind w:left="384" w:hanging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2764005378"/>
            <w:bookmarkStart w:id="15" w:name="__Fieldmark__7_2764005378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itere Bauelemente, nämlich: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84" w:hanging="284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2764005378"/>
            <w:bookmarkStart w:id="17" w:name="__Fieldmark__8_2764005378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ie verwendeten Verbundstoffe sind aufgelistet.</w:t>
            </w:r>
          </w:p>
          <w:p>
            <w:pPr>
              <w:pStyle w:val="Normal"/>
              <w:spacing w:before="0" w:after="0"/>
              <w:ind w:left="384" w:hanging="3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84" w:hanging="284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2764005378"/>
            <w:bookmarkStart w:id="19" w:name="__Fieldmark__9_2764005378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ie Stoffe sind nach leicht bzw. schwer recyclebaren Stoffen kategorisiert.</w:t>
            </w:r>
          </w:p>
          <w:p>
            <w:pPr>
              <w:pStyle w:val="Normal"/>
              <w:spacing w:before="0" w:after="0"/>
              <w:ind w:left="3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84" w:hanging="284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2764005378"/>
            <w:bookmarkStart w:id="21" w:name="__Fieldmark__10_2764005378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s Konzept erklärt, wie sich Einzelbestandteile voneinander trennen lassen, bzw. welche nicht getrennt werden können (insbes. Schichtentrennung).</w:t>
            </w:r>
          </w:p>
          <w:p>
            <w:pPr>
              <w:pStyle w:val="Normal"/>
              <w:spacing w:before="0" w:after="0"/>
              <w:ind w:left="3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84" w:hanging="284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2764005378"/>
            <w:bookmarkStart w:id="23" w:name="__Fieldmark__11_2764005378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s Konzept enthält Anweisungen und Vorschläge zum Umgang mit den getrennten Stoffen, z.B. Art der möglichen Weiterverwendung, Recycling/ Downcycling, Art der Entsorgung.</w:t>
            </w:r>
          </w:p>
          <w:p>
            <w:pPr>
              <w:pStyle w:val="Normal"/>
              <w:spacing w:before="0" w:after="0"/>
              <w:ind w:left="3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84" w:hanging="284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2764005378"/>
            <w:bookmarkStart w:id="25" w:name="__Fieldmark__12_2764005378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s Konzept enthält Hinwiese auf Kontaminationen und Problemstoffe.</w:t>
            </w:r>
          </w:p>
          <w:p>
            <w:pPr>
              <w:pStyle w:val="Normal"/>
              <w:spacing w:before="0" w:after="0"/>
              <w:ind w:left="3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2764005378"/>
            <w:bookmarkStart w:id="27" w:name="__Fieldmark__13_2764005378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as Konzept erfasst den Rückbau der technischen Anlagen, z.B. auch PV-Anlagen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093"/>
        <w:gridCol w:w="1270"/>
        <w:gridCol w:w="3350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bau- und Recyclingkonzept mit Kurzübersicht zur Grundstruktur und Eigenschaften der wichtigsten baulichen Komponent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2764005378"/>
            <w:bookmarkStart w:id="29" w:name="__Fieldmark__14_2764005378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unterlag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2764005378"/>
            <w:bookmarkStart w:id="31" w:name="__Fieldmark__15_2764005378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2.2.7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9:00Z</dcterms:created>
  <dc:creator>ströbele</dc:creator>
  <dc:description/>
  <cp:keywords/>
  <dc:language>en-US</dc:language>
  <cp:lastModifiedBy>Willen</cp:lastModifiedBy>
  <cp:lastPrinted>2011-11-08T10:09:00Z</cp:lastPrinted>
  <dcterms:modified xsi:type="dcterms:W3CDTF">2016-07-12T10:49:00Z</dcterms:modified>
  <cp:revision>12</cp:revision>
  <dc:subject/>
  <dc:title/>
</cp:coreProperties>
</file>