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alterische und städtebauliche 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alterische und städtebauliche Qualität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277285415"/>
            <w:bookmarkStart w:id="1" w:name="__Fieldmark__0_2277285415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14"/>
        <w:gridCol w:w="850"/>
        <w:gridCol w:w="334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ind. drei Entwurfsvarianten standen zur Auswah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ewertung der gestalterischen Qualität durch ein Expertengrem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rchitekturpreis erster oder zweiter Plat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lanungswettbewerb nach RP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atsächliche Ausführung entspricht Wettbewerbsarbei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tion der drei Entwurfsvariant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277285415"/>
            <w:bookmarkStart w:id="3" w:name="__Fieldmark__1_2277285415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chriftliche Bewertung durch ein Experten-gremiu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277285415"/>
            <w:bookmarkStart w:id="5" w:name="__Fieldmark__2_2277285415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zeichnung eines Architekturpreis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277285415"/>
            <w:bookmarkStart w:id="7" w:name="__Fieldmark__3_227728541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tion des Planungswettbewerbs und Nachweis der Durchführung des Preisträgerentwurf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277285415"/>
            <w:bookmarkStart w:id="9" w:name="__Fieldmark__4_2277285415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ftragung des Preisträger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277285415"/>
            <w:bookmarkStart w:id="11" w:name="__Fieldmark__5_2277285415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uftragung der Fachplaner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2277285415"/>
            <w:bookmarkStart w:id="13" w:name="__Fieldmark__6_2277285415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s vom Modell und dem fertigen Objekt zum Vergleic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2277285415"/>
            <w:bookmarkStart w:id="15" w:name="__Fieldmark__7_2277285415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1.2.6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0-31T16:15:00Z</cp:lastPrinted>
  <dcterms:modified xsi:type="dcterms:W3CDTF">2016-06-28T08:44:00Z</dcterms:modified>
  <cp:revision>35</cp:revision>
  <dc:subject/>
  <dc:title/>
</cp:coreProperties>
</file>