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gewinnung für Mieter und Dritt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egewinnung für Mieter und Drit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01248001"/>
            <w:bookmarkStart w:id="1" w:name="__Fieldmark__0_50124800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01248001"/>
            <w:bookmarkStart w:id="3" w:name="__Fieldmark__1_5012480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s wird lokal Energie erzeugt, die in das über die Grenzen des zu bewertenden Objektes hinausreichende Netz eingespeist wird – es handelt sich u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01248001"/>
            <w:bookmarkStart w:id="5" w:name="__Fieldmark__2_5012480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lektrizitä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01248001"/>
            <w:bookmarkStart w:id="7" w:name="__Fieldmark__3_5012480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ärmeenerg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Energie wird mit folgenden Technologien produziert: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01248001"/>
            <w:bookmarkStart w:id="9" w:name="__Fieldmark__4_5012480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01248001"/>
            <w:bookmarkStart w:id="11" w:name="__Fieldmark__5_5012480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WK – Biomass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01248001"/>
            <w:bookmarkStart w:id="13" w:name="__Fieldmark__6_5012480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KWK – konventionelle Brennstoff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01248001"/>
            <w:bookmarkStart w:id="15" w:name="__Fieldmark__7_50124800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dere – nämlich: 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e Anlage hat eine Spitzenlastleistung von ……..k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501248001"/>
            <w:bookmarkStart w:id="17" w:name="__Fieldmark__8_50124800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s werden …………kWh pro Jahr exportier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501248001"/>
            <w:bookmarkStart w:id="19" w:name="__Fieldmark__9_50124800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…….. % der lokal erzeugten Elektrizität wird den Mietern angebot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501248001"/>
            <w:bookmarkStart w:id="21" w:name="__Fieldmark__10_50124800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…….. % der lokal erzeugten Elektrizität wird Dritten angebot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501248001"/>
            <w:bookmarkStart w:id="23" w:name="__Fieldmark__11_50124800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…….. % der lokal erzeugten Wärmeenergie wird Dritten angebot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pt des Fachplaners (geplant / nach-rüstbar) mit anvisierten Leistungsda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501248001"/>
            <w:bookmarkStart w:id="25" w:name="__Fieldmark__12_50124800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en des Herstellers/ Errichte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501248001"/>
            <w:bookmarkStart w:id="27" w:name="__Fieldmark__13_50124800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, die die Anordnung ent-sprechender Elemente illustrieren (z.B. für Photovoltaik: geeigneter Dachwinkel, Zugang zum Dach, geeignete Kabelschächte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501248001"/>
            <w:bookmarkStart w:id="29" w:name="__Fieldmark__14_50124800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 oder Fot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501248001"/>
            <w:bookmarkStart w:id="31" w:name="__Fieldmark__15_50124800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gf. primärenergetische Bilanzier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501248001"/>
            <w:bookmarkStart w:id="33" w:name="__Fieldmark__16_50124800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2.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6-28T13:40:00Z</dcterms:modified>
  <cp:revision>14</cp:revision>
  <dc:subject/>
  <dc:title/>
</cp:coreProperties>
</file>