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kolog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kwasserbedarf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kwasserbedarf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733567959"/>
            <w:bookmarkStart w:id="1" w:name="__Fieldmark__0_1733567959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lten die Angaben auf Seite 2 für </w:t>
            </w:r>
            <w:r>
              <w:rPr>
                <w:rFonts w:cs="Arial" w:ascii="Arial" w:hAnsi="Arial"/>
                <w:b/>
                <w:sz w:val="20"/>
                <w:szCs w:val="20"/>
              </w:rPr>
              <w:t>alle</w:t>
            </w:r>
            <w:r>
              <w:rPr>
                <w:rFonts w:cs="Arial" w:ascii="Arial" w:hAnsi="Arial"/>
                <w:sz w:val="20"/>
                <w:szCs w:val="20"/>
              </w:rPr>
              <w:t xml:space="preserve"> Wohneinheiten, entfallen 03 und 04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5"/>
        <w:gridCol w:w="2302"/>
        <w:gridCol w:w="2012"/>
        <w:gridCol w:w="2025"/>
      </w:tblGrid>
      <w:tr>
        <w:trPr>
          <w:trHeight w:val="1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ie Wohnungstypen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zahl 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733567959"/>
            <w:bookmarkStart w:id="3" w:name="__Fieldmark__1_173356795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733567959"/>
            <w:bookmarkStart w:id="5" w:name="__Fieldmark__2_1733567959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733567959"/>
            <w:bookmarkStart w:id="7" w:name="__Fieldmark__3_173356795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733567959"/>
            <w:bookmarkStart w:id="9" w:name="__Fieldmark__4_1733567959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733567959"/>
            <w:bookmarkStart w:id="11" w:name="__Fieldmark__5_1733567959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733567959"/>
            <w:bookmarkStart w:id="13" w:name="__Fieldmark__6_1733567959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733567959"/>
            <w:bookmarkStart w:id="15" w:name="__Fieldmark__7_1733567959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733567959"/>
            <w:bookmarkStart w:id="17" w:name="__Fieldmark__8_1733567959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733567959"/>
            <w:bookmarkStart w:id="19" w:name="__Fieldmark__9_1733567959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733567959"/>
            <w:bookmarkStart w:id="21" w:name="__Fieldmark__10_1733567959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560"/>
        <w:gridCol w:w="133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Zi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on Schlafzimme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Perso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kolog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kwasserbedarf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kwasserbedarf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 und Umfang der Beschreibung für das Objekt </w:t>
              <w:br/>
              <w:t>(wenn die Angaben für alle Wohneinheiten gelten)</w:t>
              <w:br/>
              <w:t>bzw. für den Wohnungstyp __ (bei Ausnahmen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733567959"/>
            <w:bookmarkStart w:id="23" w:name="__Fieldmark__11_1733567959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71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</w:tr>
      <w:tr>
        <w:trPr>
          <w:trHeight w:val="10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rechneter Trinkwasserbedarf – wenn vorhanden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733567959"/>
            <w:bookmarkStart w:id="25" w:name="__Fieldmark__12_173356795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r voraussichtliche Wasserbedarf wurde errechne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und beträgt …...l pro Kopf/Tag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Armaturen (wenn keine Berechnung vorliegt)</w:t>
            </w:r>
          </w:p>
          <w:tbl>
            <w:tblPr>
              <w:tblW w:w="7440" w:type="dxa"/>
              <w:jc w:val="left"/>
              <w:tblInd w:w="0" w:type="dxa"/>
              <w:tblLayout w:type="fixed"/>
              <w:tblCellMar>
                <w:top w:w="85" w:type="dxa"/>
                <w:left w:w="108" w:type="dxa"/>
                <w:bottom w:w="85" w:type="dxa"/>
                <w:right w:w="108" w:type="dxa"/>
              </w:tblCellMar>
            </w:tblPr>
            <w:tblGrid>
              <w:gridCol w:w="446"/>
              <w:gridCol w:w="2773"/>
              <w:gridCol w:w="4221"/>
            </w:tblGrid>
            <w:tr>
              <w:trPr/>
              <w:tc>
                <w:tcPr>
                  <w:tcW w:w="4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1733567959"/>
                  <w:bookmarkStart w:id="27" w:name="__Fieldmark__13_1733567959"/>
                  <w:bookmarkEnd w:id="27"/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asserspar-WC in allen WE vorhanden</w:t>
                  </w:r>
                </w:p>
              </w:tc>
              <w:tc>
                <w:tcPr>
                  <w:tcW w:w="4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ter pro Spülung voll …………………………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ter pro Spülung Spartaste ………………….</w:t>
                  </w:r>
                </w:p>
              </w:tc>
            </w:tr>
            <w:tr>
              <w:trPr/>
              <w:tc>
                <w:tcPr>
                  <w:tcW w:w="4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1733567959"/>
                  <w:bookmarkStart w:id="29" w:name="__Fieldmark__14_1733567959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assersparwasserhahn in allen Bädern vorhanden</w:t>
                  </w:r>
                </w:p>
              </w:tc>
              <w:tc>
                <w:tcPr>
                  <w:tcW w:w="4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ter pro Minute ………………………. . . . . .</w:t>
                  </w:r>
                </w:p>
              </w:tc>
            </w:tr>
            <w:tr>
              <w:trPr/>
              <w:tc>
                <w:tcPr>
                  <w:tcW w:w="4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1733567959"/>
                  <w:bookmarkStart w:id="31" w:name="__Fieldmark__15_1733567959"/>
                  <w:bookmarkEnd w:id="31"/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assersparwasserhahn in allen Küchen vorhanden</w:t>
                  </w:r>
                </w:p>
              </w:tc>
              <w:tc>
                <w:tcPr>
                  <w:tcW w:w="4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ter pro Minute ………………………. . . . . .</w:t>
                  </w:r>
                </w:p>
              </w:tc>
            </w:tr>
            <w:tr>
              <w:trPr/>
              <w:tc>
                <w:tcPr>
                  <w:tcW w:w="4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1733567959"/>
                  <w:bookmarkStart w:id="33" w:name="__Fieldmark__16_1733567959"/>
                  <w:bookmarkEnd w:id="33"/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assersparduscharmatur in allen Bädern vorhanden</w:t>
                  </w:r>
                </w:p>
              </w:tc>
              <w:tc>
                <w:tcPr>
                  <w:tcW w:w="4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ter pro Minute ………………………. . . . . .</w:t>
                  </w:r>
                </w:p>
              </w:tc>
            </w:tr>
            <w:tr>
              <w:trPr/>
              <w:tc>
                <w:tcPr>
                  <w:tcW w:w="4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1733567959"/>
                  <w:bookmarkStart w:id="35" w:name="__Fieldmark__17_1733567959"/>
                  <w:bookmarkEnd w:id="35"/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olumen der Badewanne</w:t>
                  </w:r>
                </w:p>
              </w:tc>
              <w:tc>
                <w:tcPr>
                  <w:tcW w:w="4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esamtvolumen ………………Liter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6" w:name="__Fieldmark__18_1733567959"/>
                  <w:bookmarkStart w:id="37" w:name="__Fieldmark__18_1733567959"/>
                  <w:bookmarkEnd w:id="3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mit Verdrängungsfaktor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8" w:name="__Fieldmark__19_1733567959"/>
                  <w:bookmarkStart w:id="39" w:name="__Fieldmark__19_1733567959"/>
                  <w:bookmarkEnd w:id="3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ohne Verdrängungsfaktor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e und Erklärungen für die Unter-teilung des Objektes in Wohnungstypen unter Berücksichtigung des Indikators und der damit verbundenen Bewert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1733567959"/>
            <w:bookmarkStart w:id="41" w:name="__Fieldmark__20_1733567959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weis der gewählten Armaturen (Kaufbelege, Bestellung oder Baube-schreibung, ggf. auch Fotos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1733567959"/>
            <w:bookmarkStart w:id="43" w:name="__Fieldmark__21_1733567959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nname für Raumbuch oder anderen Nachweis pro WE (Vorlage der Berechnung, Nachweis der gewählten Armaturen, Kaufbelege, Bestellung oder Baubeschreibung, ggf. auch Fotos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1733567959"/>
            <w:bookmarkStart w:id="45" w:name="__Fieldmark__22_1733567959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947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merkung: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 weitere Wohnungstypen anzulegen, bitte diese Seiten weiterkopieren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3.2.3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5:00Z</dcterms:created>
  <dc:creator>ströbele</dc:creator>
  <dc:description/>
  <cp:keywords/>
  <dc:language>en-US</dc:language>
  <cp:lastModifiedBy>Willen</cp:lastModifiedBy>
  <cp:lastPrinted>2011-11-08T10:30:00Z</cp:lastPrinted>
  <dcterms:modified xsi:type="dcterms:W3CDTF">2016-07-12T10:41:00Z</dcterms:modified>
  <cp:revision>20</cp:revision>
  <dc:subject/>
  <dc:title/>
</cp:coreProperties>
</file>