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bilanz – Teil 2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e Wirkungskategori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699749581"/>
            <w:bookmarkStart w:id="1" w:name="__Fieldmark__0_369974958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81"/>
        <w:gridCol w:w="2694"/>
        <w:gridCol w:w="303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zonschichtabbaupotenz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g CFC-11-Äqu.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NR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*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Ozonbildungspotenzial/ Sommersmo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g C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Äqu.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NR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*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Versauerungspotenz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g S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Äqu.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NR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*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Überdüngungspotenz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g P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Äqu.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NRF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*a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tion von Eingabedate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bäudeflächen und Volumen, Bauteile bzw. Oberflächen/Materialien mit Nutzungsdauern unter 50 Jahren (Mengen und angesetzte Nutzungsdauern), Strom und Wärmebedarf nach EnEV für das zu beschreibende Gebäude sowie für das EnEV Referenzgebäude, verwendete Ökobilanz-Datengrundlage, Massenauszug, Mengenermittlun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99749581"/>
            <w:bookmarkStart w:id="3" w:name="__Fieldmark__1_369974958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von Ergebnissen für gesamten Lebenszyklus (gegliedert nach Herstellung, Nutzung (Strom und Wärme), Nutzung (Instandhaltung), Lebensende (Rückbau / Recycling / Verwertung / Entsorgung)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99749581"/>
            <w:bookmarkStart w:id="5" w:name="__Fieldmark__2_369974958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3.2.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9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6-28T13:39:00Z</dcterms:modified>
  <cp:revision>14</cp:revision>
  <dc:subject/>
  <dc:title/>
</cp:coreProperties>
</file>