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ät der Projektvorbereitung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-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er Prozes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65521944"/>
            <w:bookmarkStart w:id="1" w:name="__Fieldmark__0_2465521944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iCs/>
                <w:sz w:val="20"/>
                <w:szCs w:val="20"/>
              </w:rPr>
              <w:t>Integrales Planungsteam“ besteht aus mindestens 3 Fachleut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rfahrung in der Koordination von integralen Planungsteams vorhanden (bei mindestens einer/einem dieser Fachleute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ei weniger als 3 Fachleuten im integralen Planungsteam sind mindestens drei unterschiedliche Disziplinen abgedec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ndestens ein Mitglied des integralen Planungsteams verfügt über eine Ausbildung im nachhaltigen Plan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ordination des integralen Planungste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/</w:t>
              <w:br/>
              <w:t>Beruf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tegration verschiedener Konzepte zur Nachhaltigkeit in allen Planungsstuf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regelmäßiger Austausch innerhalb des integralen Planungste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ept, Zusammensetzung und Ver-antwortungsbereiche des Planungsteam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65521944"/>
            <w:bookmarkStart w:id="3" w:name="__Fieldmark__1_246552194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kationen der Fachleu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65521944"/>
            <w:bookmarkStart w:id="5" w:name="__Fieldmark__2_246552194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ertragliche Vereinbarungen (oder ver-gleichbar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465521944"/>
            <w:bookmarkStart w:id="7" w:name="__Fieldmark__3_246552194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kation (regelmäßige Teamtreffen, interdisziplinäre Entscheidungsfindung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465521944"/>
            <w:bookmarkStart w:id="9" w:name="__Fieldmark__4_246552194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epte zur Nachhaltigkei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465521944"/>
            <w:bookmarkStart w:id="11" w:name="__Fieldmark__5_246552194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2.1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09:47:00Z</cp:lastPrinted>
  <dcterms:modified xsi:type="dcterms:W3CDTF">2016-07-12T10:34:00Z</dcterms:modified>
  <cp:revision>38</cp:revision>
  <dc:subject/>
  <dc:title/>
</cp:coreProperties>
</file>