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e Qualität der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-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sein von Stau- und Trockenraum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94679642"/>
            <w:bookmarkStart w:id="1" w:name="__Fieldmark__0_229467964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94679642"/>
            <w:bookmarkStart w:id="3" w:name="__Fieldmark__1_229467964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94679642"/>
            <w:bookmarkStart w:id="5" w:name="__Fieldmark__2_229467964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5"/>
        <w:gridCol w:w="1762"/>
        <w:gridCol w:w="1416"/>
        <w:gridCol w:w="1078"/>
        <w:gridCol w:w="1176"/>
        <w:gridCol w:w="1176"/>
      </w:tblGrid>
      <w:tr>
        <w:trPr>
          <w:trHeight w:val="17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Wohnungstypen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94679642"/>
            <w:bookmarkStart w:id="7" w:name="__Fieldmark__3_229467964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94679642"/>
            <w:bookmarkStart w:id="9" w:name="__Fieldmark__4_229467964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94679642"/>
            <w:bookmarkStart w:id="11" w:name="__Fieldmark__5_229467964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94679642"/>
            <w:bookmarkStart w:id="13" w:name="__Fieldmark__6_229467964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94679642"/>
            <w:bookmarkStart w:id="15" w:name="__Fieldmark__7_229467964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94679642"/>
            <w:bookmarkStart w:id="17" w:name="__Fieldmark__8_229467964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94679642"/>
            <w:bookmarkStart w:id="19" w:name="__Fieldmark__9_229467964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94679642"/>
            <w:bookmarkStart w:id="21" w:name="__Fieldmark__10_229467964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94679642"/>
            <w:bookmarkStart w:id="23" w:name="__Fieldmark__11_229467964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94679642"/>
            <w:bookmarkStart w:id="25" w:name="__Fieldmark__12_229467964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94679642"/>
            <w:bookmarkStart w:id="27" w:name="__Fieldmark__13_229467964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94679642"/>
            <w:bookmarkStart w:id="29" w:name="__Fieldmark__14_229467964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94679642"/>
            <w:bookmarkStart w:id="31" w:name="__Fieldmark__15_229467964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94679642"/>
            <w:bookmarkStart w:id="33" w:name="__Fieldmark__16_229467964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94679642"/>
            <w:bookmarkStart w:id="35" w:name="__Fieldmark__17_229467964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94679642"/>
            <w:bookmarkStart w:id="37" w:name="__Fieldmark__18_229467964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94679642"/>
            <w:bookmarkStart w:id="39" w:name="__Fieldmark__19_229467964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94679642"/>
            <w:bookmarkStart w:id="41" w:name="__Fieldmark__20_2294679642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560"/>
        <w:gridCol w:w="13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Zi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on Schlafzimm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Perso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e Qualität der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-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sein von Stau- und Trockenraum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Wohnungstyp 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294679642"/>
            <w:bookmarkStart w:id="43" w:name="__Fieldmark__21_2294679642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294679642"/>
            <w:bookmarkStart w:id="45" w:name="__Fieldmark__22_2294679642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294679642"/>
            <w:bookmarkStart w:id="47" w:name="__Fieldmark__23_2294679642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523"/>
        <w:gridCol w:w="850"/>
        <w:gridCol w:w="3322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der Module gem. Kriterium 1.1.1-4</w:t>
              <w:br/>
            </w:r>
          </w:p>
          <w:p>
            <w:pPr>
              <w:pStyle w:val="Normal"/>
              <w:spacing w:before="0" w:after="0"/>
              <w:ind w:firstLine="5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gesamt</w:t>
              <w:br/>
            </w:r>
          </w:p>
          <w:p>
            <w:pPr>
              <w:pStyle w:val="Normal"/>
              <w:spacing w:before="0" w:after="0"/>
              <w:ind w:firstLine="58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on (mindestens) in der Wohnung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gibt eine zweckbestimmte Möglichkeit zur Lufttrocknung von Wäsche innerhalb oder außerhalb der Wohnung. Wenn sich die Möglichkeit innerhalb des Gebäudes befindet, wird ausreichende Belüftung garanti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Stauraum ist größer als bei der Bewertungsstufe „erfüllt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Stauraum innerhalb der Wohnung befindet sich in einem gesonderten und abschließbaren Abstellra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gibt einen weiteren Abstellraum außerhalb der Wohnung (Keller oder Dachboden), der nicht als Fahrrad- oder Kinderwagenstellplatz angerechnet wir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gibt entweder einen Trockenraum mit Entfeuchtung oder eine hygrostatisch gesteuerte Entlüftung in dem zum Lufttrocknen vorgesehenen Raum innerhalb der Wohnu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nerische Grundrissdarstellung (maßstabsgerecht) mit entsprechender gekennzeichneter Abstellfläche (Stauraum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94679642"/>
            <w:bookmarkStart w:id="49" w:name="__Fieldmark__24_229467964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echnung der vorhandenen Stauraummodule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94679642"/>
            <w:bookmarkStart w:id="51" w:name="__Fieldmark__25_229467964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Abweichungen: ausführliche und textliche Erläuter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94679642"/>
            <w:bookmarkStart w:id="53" w:name="__Fieldmark__26_229467964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m weitere Wohnungstypen anzulegen, bitte diese Seite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1-4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/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36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6-28T08:15:00Z</dcterms:modified>
  <cp:revision>12</cp:revision>
  <dc:subject/>
  <dc:title/>
</cp:coreProperties>
</file>